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day, October 7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6 624 5961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QB@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152170421"/>
      <w:bookmarkStart w:id="7" w:name="_Hlk99551848"/>
      <w:bookmarkStart w:id="8" w:name="_Hlk77931868"/>
      <w:bookmarkStart w:id="9" w:name="_Hlk152170421"/>
      <w:bookmarkStart w:id="10" w:name="_Hlk99551848"/>
      <w:bookmarkStart w:id="11" w:name="_Hlk77931868"/>
      <w:bookmarkEnd w:id="9"/>
      <w:bookmarkEnd w:id="10"/>
      <w:bookmarkEnd w:id="11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879d5877_a17e_40fd_84f9_2ed19e322069"/>
            <w:bookmarkStart w:id="13" w:name="_f07d2e0f_03f2_412a_a566_a161a57a1fed"/>
            <w:bookmarkStart w:id="14" w:name="_879d5877_a17e_40fd_84f9_2ed19e322069"/>
            <w:bookmarkStart w:id="15" w:name="_f07d2e0f_03f2_412a_a566_a161a57a1fed"/>
            <w:bookmarkEnd w:id="14"/>
            <w:bookmarkEnd w:id="15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szCs w:val="22"/>
              </w:rPr>
              <w:t>August 7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’s Framework for Evaluating Market Design (as discussed at August Board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th Collin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42, SO2 and NOx Emission Index Prices Used in Verifiable Cost Calculation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42, Related to VCMRR042 SO2 and NOx Emission Index Prices Used in Verifiable Cost Calcula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16" w:name="_Hlk175842066"/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  <w:bookmarkEnd w:id="16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1250, RPS Mandatory Program Termin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PRR1251, Updated FFSS Fuel Replacement Costs Recovery Proc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z w:val="22"/>
                <w:szCs w:val="22"/>
              </w:rPr>
              <w:t>NPRR1229, Real-Time Constraint Management Plan Energy Payment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235, Dispatchable Reliability Reserve Service as a Stand-Alone Ancillary Service (SAWG and 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38, Voluntary Registration of Loads with Curtailable Load Capabilities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41, Firm Fuel Supply Service (FFSS) Availability and Hourly Standby Fee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Future Large Load Interconnection Repor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to Remove Parking Lot Items from Monthly WMS Agen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ERCOT Membership/Segment Representative Elec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7" w:name="_Hlk156560734"/>
      <w:bookmarkStart w:id="18" w:name="_0be13c1c_76e6_4ff5_971c_9779ab4f3a83"/>
      <w:bookmarkStart w:id="19" w:name="_Hlk156560734"/>
      <w:bookmarkStart w:id="20" w:name="_0be13c1c_76e6_4ff5_971c_9779ab4f3a83"/>
      <w:bookmarkEnd w:id="19"/>
      <w:bookmarkEnd w:id="20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, 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de assignment during discussion of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31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911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6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10-01T00:09:00Z</dcterms:modified>
  <cp:revision>1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