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826407835"/>
      <w:bookmarkStart w:id="1" w:name="__Fieldmark__1_2826407835"/>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