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786029523"/>
            <w:bookmarkStart w:id="1" w:name="__Fieldmark__1_786029523"/>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786029523"/>
            <w:bookmarkStart w:id="3" w:name="__Fieldmark__2_786029523"/>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786029523"/>
            <w:bookmarkStart w:id="5" w:name="__Fieldmark__3_786029523"/>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786029523"/>
            <w:bookmarkStart w:id="7" w:name="__Fieldmark__4_786029523"/>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786029523"/>
            <w:bookmarkStart w:id="9" w:name="__Fieldmark__5_786029523"/>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786029523"/>
            <w:bookmarkStart w:id="11" w:name="__Fieldmark__6_786029523"/>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786029523"/>
            <w:bookmarkStart w:id="13" w:name="__Fieldmark__7_786029523"/>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786029523"/>
            <w:bookmarkStart w:id="15" w:name="__Fieldmark__8_786029523"/>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