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5882857"/>
      <w:bookmarkStart w:id="1" w:name="__Fieldmark__3_341588285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5882857"/>
      <w:bookmarkStart w:id="3" w:name="__Fieldmark__4_341588285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15882857"/>
      <w:bookmarkStart w:id="5" w:name="__Fieldmark__5_341588285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415882857"/>
      <w:bookmarkStart w:id="7" w:name="__Fieldmark__6_341588285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15882857"/>
      <w:bookmarkStart w:id="9" w:name="__Fieldmark__8_341588285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15882857"/>
      <w:bookmarkStart w:id="11" w:name="__Fieldmark__9_341588285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15882857"/>
      <w:bookmarkStart w:id="13" w:name="__Fieldmark__10_341588285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415882857"/>
      <w:bookmarkStart w:id="15" w:name="__Fieldmark__11_341588285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415882857"/>
      <w:bookmarkStart w:id="17" w:name="__Fieldmark__13_341588285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415882857"/>
      <w:bookmarkStart w:id="19" w:name="__Fieldmark__16_341588285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