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0033802"/>
      <w:bookmarkStart w:id="1" w:name="__Fieldmark__3_38003380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80033802"/>
      <w:bookmarkStart w:id="3" w:name="__Fieldmark__10_38003380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