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15950309"/>
            <w:bookmarkStart w:id="1" w:name="__Fieldmark__0_341595030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15950309"/>
            <w:bookmarkStart w:id="3" w:name="__Fieldmark__1_341595030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