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41956335"/>
      <w:bookmarkStart w:id="1" w:name="__Fieldmark__4_284195633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841956335"/>
      <w:bookmarkStart w:id="3" w:name="__Fieldmark__5_284195633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841956335"/>
      <w:bookmarkStart w:id="5" w:name="__Fieldmark__6_284195633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841956335"/>
      <w:bookmarkStart w:id="7" w:name="__Fieldmark__7_284195633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841956335"/>
      <w:bookmarkStart w:id="9" w:name="__Fieldmark__8_284195633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841956335"/>
      <w:bookmarkStart w:id="11" w:name="__Fieldmark__9_284195633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841956335"/>
      <w:bookmarkStart w:id="13" w:name="__Fieldmark__10_284195633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841956335"/>
            <w:bookmarkStart w:id="15" w:name="__Fieldmark__16_2841956335"/>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841956335"/>
            <w:bookmarkStart w:id="17" w:name="__Fieldmark__17_2841956335"/>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841956335"/>
            <w:bookmarkStart w:id="19" w:name="__Fieldmark__18_2841956335"/>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841956335"/>
            <w:bookmarkStart w:id="21" w:name="__Fieldmark__19_2841956335"/>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841956335"/>
            <w:bookmarkStart w:id="23" w:name="__Fieldmark__20_2841956335"/>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841956335"/>
            <w:bookmarkStart w:id="25" w:name="__Fieldmark__21_2841956335"/>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841956335"/>
            <w:bookmarkStart w:id="27" w:name="__Fieldmark__22_2841956335"/>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841956335"/>
            <w:bookmarkStart w:id="29" w:name="__Fieldmark__23_2841956335"/>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