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562695395"/>
      <w:bookmarkStart w:id="1" w:name="__Fieldmark__3_156269539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562695395"/>
      <w:bookmarkStart w:id="3" w:name="__Fieldmark__10_1562695395"/>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