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636014801"/>
      <w:bookmarkStart w:id="1" w:name="__Fieldmark__5_63601480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636014801"/>
      <w:bookmarkStart w:id="3" w:name="__Fieldmark__6_63601480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636014801"/>
      <w:bookmarkStart w:id="5" w:name="__Fieldmark__7_63601480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636014801"/>
      <w:bookmarkStart w:id="7" w:name="__Fieldmark__8_63601480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