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684741627"/>
      <w:bookmarkStart w:id="1" w:name="__Fieldmark__3_168474162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684741627"/>
      <w:bookmarkStart w:id="3" w:name="__Fieldmark__4_168474162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684741627"/>
      <w:bookmarkStart w:id="5" w:name="__Fieldmark__5_168474162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684741627"/>
      <w:bookmarkStart w:id="7" w:name="__Fieldmark__6_168474162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684741627"/>
      <w:bookmarkStart w:id="9" w:name="__Fieldmark__7_168474162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684741627"/>
      <w:bookmarkStart w:id="11" w:name="__Fieldmark__8_168474162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684741627"/>
      <w:bookmarkStart w:id="13" w:name="__Fieldmark__9_168474162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684741627"/>
      <w:bookmarkStart w:id="15" w:name="__Fieldmark__10_1684741627"/>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684741627"/>
            <w:bookmarkStart w:id="17" w:name="__Fieldmark__22_168474162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684741627"/>
            <w:bookmarkStart w:id="19" w:name="__Fieldmark__23_168474162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684741627"/>
            <w:bookmarkStart w:id="21" w:name="__Fieldmark__24_168474162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684741627"/>
            <w:bookmarkStart w:id="23" w:name="__Fieldmark__25_168474162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684741627"/>
            <w:bookmarkStart w:id="25" w:name="__Fieldmark__26_168474162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684741627"/>
            <w:bookmarkStart w:id="27" w:name="__Fieldmark__27_168474162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684741627"/>
            <w:bookmarkStart w:id="29" w:name="__Fieldmark__28_168474162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684741627"/>
            <w:bookmarkStart w:id="31" w:name="__Fieldmark__29_168474162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684741627"/>
            <w:bookmarkStart w:id="33" w:name="__Fieldmark__30_1684741627"/>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