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81968717"/>
      <w:bookmarkStart w:id="1" w:name="__Fieldmark__5_388196871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81968717"/>
      <w:bookmarkStart w:id="3" w:name="__Fieldmark__6_388196871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81968717"/>
      <w:bookmarkStart w:id="5" w:name="__Fieldmark__7_388196871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