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93325047"/>
      <w:bookmarkStart w:id="1" w:name="__Fieldmark__3_409332504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093325047"/>
      <w:bookmarkStart w:id="3" w:name="__Fieldmark__10_409332504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