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86225995"/>
      <w:bookmarkStart w:id="1" w:name="__Fieldmark__5_158622599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86225995"/>
      <w:bookmarkStart w:id="3" w:name="__Fieldmark__6_158622599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586225995"/>
      <w:bookmarkStart w:id="5" w:name="__Fieldmark__7_158622599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586225995"/>
      <w:bookmarkStart w:id="7" w:name="__Fieldmark__8_158622599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