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57175285"/>
      <w:bookmarkStart w:id="1" w:name="__Fieldmark__5_165717528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57175285"/>
      <w:bookmarkStart w:id="3" w:name="__Fieldmark__6_165717528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657175285"/>
      <w:bookmarkStart w:id="5" w:name="__Fieldmark__7_165717528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