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606021948"/>
      <w:bookmarkStart w:id="1" w:name="__Fieldmark__4_360602194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606021948"/>
      <w:bookmarkStart w:id="3" w:name="__Fieldmark__5_360602194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606021948"/>
      <w:bookmarkStart w:id="5" w:name="__Fieldmark__6_360602194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606021948"/>
      <w:bookmarkStart w:id="7" w:name="__Fieldmark__7_360602194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606021948"/>
      <w:bookmarkStart w:id="9" w:name="__Fieldmark__8_360602194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606021948"/>
      <w:bookmarkStart w:id="11" w:name="__Fieldmark__9_360602194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606021948"/>
      <w:bookmarkStart w:id="13" w:name="__Fieldmark__10_360602194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606021948"/>
            <w:bookmarkStart w:id="15" w:name="__Fieldmark__16_3606021948"/>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606021948"/>
            <w:bookmarkStart w:id="17" w:name="__Fieldmark__17_3606021948"/>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606021948"/>
            <w:bookmarkStart w:id="19" w:name="__Fieldmark__18_3606021948"/>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606021948"/>
            <w:bookmarkStart w:id="21" w:name="__Fieldmark__19_3606021948"/>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606021948"/>
            <w:bookmarkStart w:id="23" w:name="__Fieldmark__20_3606021948"/>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606021948"/>
            <w:bookmarkStart w:id="25" w:name="__Fieldmark__21_3606021948"/>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606021948"/>
            <w:bookmarkStart w:id="27" w:name="__Fieldmark__22_3606021948"/>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606021948"/>
            <w:bookmarkStart w:id="29" w:name="__Fieldmark__23_3606021948"/>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