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873080964"/>
      <w:bookmarkStart w:id="1" w:name="__Fieldmark__4_387308096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873080964"/>
      <w:bookmarkStart w:id="3" w:name="__Fieldmark__5_387308096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873080964"/>
      <w:bookmarkStart w:id="5" w:name="__Fieldmark__6_387308096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873080964"/>
      <w:bookmarkStart w:id="7" w:name="__Fieldmark__7_387308096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873080964"/>
      <w:bookmarkStart w:id="9" w:name="__Fieldmark__8_387308096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873080964"/>
      <w:bookmarkStart w:id="11" w:name="__Fieldmark__9_387308096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873080964"/>
      <w:bookmarkStart w:id="13" w:name="__Fieldmark__10_3873080964"/>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3873080964"/>
            <w:bookmarkStart w:id="15" w:name="__Fieldmark__16_3873080964"/>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3873080964"/>
            <w:bookmarkStart w:id="17" w:name="__Fieldmark__17_3873080964"/>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3873080964"/>
            <w:bookmarkStart w:id="19" w:name="__Fieldmark__18_3873080964"/>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3873080964"/>
            <w:bookmarkStart w:id="21" w:name="__Fieldmark__19_3873080964"/>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3873080964"/>
            <w:bookmarkStart w:id="23" w:name="__Fieldmark__20_3873080964"/>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3873080964"/>
            <w:bookmarkStart w:id="25" w:name="__Fieldmark__21_3873080964"/>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3873080964"/>
            <w:bookmarkStart w:id="27" w:name="__Fieldmark__22_3873080964"/>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3873080964"/>
            <w:bookmarkStart w:id="29" w:name="__Fieldmark__23_3873080964"/>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