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61923383"/>
      <w:bookmarkStart w:id="1" w:name="__Fieldmark__3_226192338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261923383"/>
      <w:bookmarkStart w:id="3" w:name="__Fieldmark__10_226192338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