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09034053"/>
            <w:bookmarkStart w:id="1" w:name="__Fieldmark__0_290903405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09034053"/>
            <w:bookmarkStart w:id="3" w:name="__Fieldmark__1_2909034053"/>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