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rch 1, 2024</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99090324"/>
      <w:bookmarkStart w:id="1" w:name="__Fieldmark__0_1999090324"/>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999090324"/>
      <w:bookmarkStart w:id="3" w:name="__Fieldmark__1_1999090324"/>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999090324"/>
      <w:bookmarkStart w:id="5" w:name="__Fieldmark__2_1999090324"/>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1999090324"/>
      <w:bookmarkStart w:id="7" w:name="__Fieldmark__3_1999090324"/>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1999090324"/>
      <w:bookmarkStart w:id="9" w:name="__Fieldmark__4_1999090324"/>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1999090324"/>
      <w:bookmarkStart w:id="11" w:name="__Fieldmark__5_1999090324"/>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1999090324"/>
      <w:bookmarkStart w:id="13" w:name="__Fieldmark__6_1999090324"/>
      <w:bookmarkEnd w:id="13"/>
      <w:r>
        <w:rPr/>
      </w:r>
      <w:r>
        <w:rPr/>
        <w:fldChar w:fldCharType="end"/>
      </w:r>
      <w:r>
        <w:rPr/>
        <w:t>TNMP</w:t>
        <w:tab/>
      </w:r>
      <w:r>
        <w:fldChar w:fldCharType="begin">
          <w:ffData>
            <w:name w:val="Check3"/>
            <w:enabled/>
            <w:calcOnExit w:val="0"/>
            <w:checkBox>
              <w:sizeAuto/>
            </w:checkBox>
          </w:ffData>
        </w:fldChar>
      </w:r>
      <w:r>
        <w:rPr>
          <w:iCs w:val="false"/>
        </w:rPr>
        <w:instrText xml:space="preserve"> FORMCHECKBOX </w:instrText>
      </w:r>
      <w:r>
        <w:rPr>
          <w:iCs w:val="false"/>
        </w:rPr>
        <w:fldChar w:fldCharType="separate"/>
      </w:r>
      <w:bookmarkStart w:id="14" w:name="__Fieldmark__7_1999090324"/>
      <w:bookmarkStart w:id="15" w:name="__Fieldmark__7_1999090324"/>
      <w:bookmarkEnd w:id="15"/>
      <w:r>
        <w:rPr>
          <w:iCs w:val="false"/>
        </w:rPr>
      </w:r>
      <w:r>
        <w:rPr>
          <w:iCs w:val="false"/>
        </w:rPr>
        <w:fldChar w:fldCharType="end"/>
      </w:r>
      <w:r>
        <w:rPr/>
        <w:t>LP&amp;L</w:t>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999090324"/>
      <w:bookmarkStart w:id="17" w:name="__Fieldmark__8_1999090324"/>
      <w:bookmarkEnd w:id="17"/>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1999090324"/>
      <w:bookmarkStart w:id="19" w:name="__Fieldmark__9_1999090324"/>
      <w:bookmarkEnd w:id="19"/>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20" w:name="__Fieldmark__10_1999090324"/>
      <w:bookmarkStart w:id="21" w:name="__Fieldmark__10_1999090324"/>
      <w:bookmarkEnd w:id="21"/>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2" w:name="__Fieldmark__11_1999090324"/>
      <w:bookmarkStart w:id="23" w:name="__Fieldmark__11_1999090324"/>
      <w:bookmarkEnd w:id="23"/>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rch 1, 2024</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rch 1, 2024</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7:19:00Z</dcterms:created>
  <dc:creator>ERCOT</dc:creator>
  <dc:description/>
  <cp:keywords/>
  <dc:language>en-US</dc:language>
  <cp:lastModifiedBy>Jordan Troublefield</cp:lastModifiedBy>
  <cp:lastPrinted>2009-01-28T14:19:00Z</cp:lastPrinted>
  <dcterms:modified xsi:type="dcterms:W3CDTF">2024-02-26T17:20: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1a0a526-9c9d-4b61-97ce-0fa1ad9ec6f6</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2-26T17:19:54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