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March 1, 2024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/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6992411"/>
      <w:bookmarkStart w:id="1" w:name="__Fieldmark__0_1396992411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6992411"/>
      <w:bookmarkStart w:id="3" w:name="__Fieldmark__1_1396992411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396992411"/>
      <w:bookmarkStart w:id="5" w:name="__Fieldmark__2_1396992411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396992411"/>
      <w:bookmarkStart w:id="7" w:name="__Fieldmark__3_1396992411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396992411"/>
      <w:bookmarkStart w:id="9" w:name="__Fieldmark__4_1396992411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396992411"/>
      <w:bookmarkStart w:id="11" w:name="__Fieldmark__5_1396992411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396992411"/>
      <w:bookmarkStart w:id="13" w:name="__Fieldmark__6_1396992411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396992411"/>
      <w:bookmarkStart w:id="15" w:name="__Fieldmark__7_1396992411"/>
      <w:bookmarkEnd w:id="15"/>
      <w:r>
        <w:rPr/>
      </w:r>
      <w:r>
        <w:rPr/>
        <w:fldChar w:fldCharType="end"/>
      </w:r>
      <w:r>
        <w:rPr/>
        <w:t>LP&amp;L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396992411"/>
      <w:bookmarkStart w:id="17" w:name="__Fieldmark__8_1396992411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1396992411"/>
      <w:bookmarkStart w:id="19" w:name="__Fieldmark__9_1396992411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0" w:name="__Fieldmark__10_1396992411"/>
      <w:bookmarkStart w:id="21" w:name="__Fieldmark__10_1396992411"/>
      <w:bookmarkEnd w:id="2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/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2" w:name="__Fieldmark__11_1396992411"/>
      <w:bookmarkStart w:id="23" w:name="__Fieldmark__11_1396992411"/>
      <w:bookmarkEnd w:id="23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/>
      </w:pPr>
      <w:r>
        <w:rPr>
          <w:szCs w:val="24"/>
        </w:rPr>
        <w:t>___________________________________________</w:t>
      </w:r>
    </w:p>
    <w:p>
      <w:pPr>
        <w:pStyle w:val="Normal"/>
        <w:rPr/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March 1, 2024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7:18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24-02-26T17:19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97669c6b-cd47-4cf9-b7af-482a9fd6c50d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2-26T17:18:14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NewReviewCycle">
    <vt:lpwstr/>
  </property>
</Properties>
</file>