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130193254"/>
      <w:bookmarkStart w:id="1" w:name="__Fieldmark__3_213019325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130193254"/>
      <w:bookmarkStart w:id="3" w:name="__Fieldmark__10_213019325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