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91774962"/>
      <w:bookmarkStart w:id="1" w:name="__Fieldmark__4_79177496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91774962"/>
      <w:bookmarkStart w:id="3" w:name="__Fieldmark__5_79177496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91774962"/>
      <w:bookmarkStart w:id="5" w:name="__Fieldmark__6_79177496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791774962"/>
      <w:bookmarkStart w:id="7" w:name="__Fieldmark__7_79177496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91774962"/>
      <w:bookmarkStart w:id="9" w:name="__Fieldmark__8_79177496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91774962"/>
      <w:bookmarkStart w:id="11" w:name="__Fieldmark__9_79177496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91774962"/>
      <w:bookmarkStart w:id="13" w:name="__Fieldmark__10_79177496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791774962"/>
            <w:bookmarkStart w:id="15" w:name="__Fieldmark__16_79177496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91774962"/>
            <w:bookmarkStart w:id="17" w:name="__Fieldmark__17_79177496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91774962"/>
            <w:bookmarkStart w:id="19" w:name="__Fieldmark__18_79177496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791774962"/>
            <w:bookmarkStart w:id="21" w:name="__Fieldmark__19_79177496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791774962"/>
            <w:bookmarkStart w:id="23" w:name="__Fieldmark__20_79177496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791774962"/>
            <w:bookmarkStart w:id="25" w:name="__Fieldmark__21_79177496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91774962"/>
            <w:bookmarkStart w:id="27" w:name="__Fieldmark__22_79177496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91774962"/>
            <w:bookmarkStart w:id="29" w:name="__Fieldmark__23_79177496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