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7033"/>
      <w:bookmarkStart w:id="1" w:name="__Fieldmark__5_26703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7033"/>
      <w:bookmarkStart w:id="3" w:name="__Fieldmark__6_26703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67033"/>
      <w:bookmarkStart w:id="5" w:name="__Fieldmark__7_26703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67033"/>
      <w:bookmarkStart w:id="7" w:name="__Fieldmark__8_26703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