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504275870"/>
      <w:bookmarkStart w:id="1" w:name="__Fieldmark__3_50427587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504275870"/>
      <w:bookmarkStart w:id="3" w:name="__Fieldmark__10_504275870"/>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