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4930224"/>
      <w:bookmarkStart w:id="1" w:name="__Fieldmark__3_2664930224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4930224"/>
      <w:bookmarkStart w:id="3" w:name="__Fieldmark__4_2664930224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664930224"/>
      <w:bookmarkStart w:id="5" w:name="__Fieldmark__5_2664930224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664930224"/>
      <w:bookmarkStart w:id="7" w:name="__Fieldmark__6_2664930224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664930224"/>
      <w:bookmarkStart w:id="9" w:name="__Fieldmark__8_2664930224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664930224"/>
      <w:bookmarkStart w:id="11" w:name="__Fieldmark__9_2664930224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664930224"/>
      <w:bookmarkStart w:id="13" w:name="__Fieldmark__10_2664930224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664930224"/>
      <w:bookmarkStart w:id="15" w:name="__Fieldmark__11_2664930224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664930224"/>
      <w:bookmarkStart w:id="17" w:name="__Fieldmark__13_2664930224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664930224"/>
      <w:bookmarkStart w:id="19" w:name="__Fieldmark__16_2664930224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