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– 8000 Metropolis Drive (Building E), Suite 100– Austin, Texas 78744</w:t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</w:rPr>
        <w:t xml:space="preserve">Wednesday, June 5, 2024 – 9:30 AM   </w:t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1" w:name="_Hlk77931868"/>
        <w:bookmarkEnd w:id="1"/>
        <w:r>
          <w:rPr>
            <w:rStyle w:val="InternetLink"/>
            <w:sz w:val="22"/>
            <w:szCs w:val="22"/>
          </w:rPr>
          <w:t>Webex Conference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2" w:name="_Hlk115707911"/>
      <w:bookmarkStart w:id="3" w:name="_Hlk99551848"/>
      <w:bookmarkEnd w:id="3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bookmarkStart w:id="4" w:name="_Hlk152170421"/>
      <w:bookmarkEnd w:id="4"/>
      <w:r>
        <w:rPr>
          <w:color w:val="000000"/>
          <w:sz w:val="22"/>
          <w:szCs w:val="22"/>
        </w:rPr>
        <w:t xml:space="preserve">Meeting number: 2550 689 0649 </w:t>
      </w:r>
      <w:bookmarkStart w:id="5" w:name="_Hlk162368402"/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bookmarkEnd w:id="5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MP#2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77931868"/>
      <w:bookmarkStart w:id="8" w:name="_Hlk99551848"/>
      <w:bookmarkStart w:id="9" w:name="_Hlk152170421"/>
      <w:bookmarkStart w:id="10" w:name="_Hlk77931868"/>
      <w:bookmarkStart w:id="11" w:name="_Hlk99551848"/>
      <w:bookmarkStart w:id="12" w:name="_Hlk152170421"/>
      <w:bookmarkEnd w:id="10"/>
      <w:bookmarkEnd w:id="11"/>
      <w:bookmarkEnd w:id="12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90"/>
        <w:gridCol w:w="1189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" w:name="_0be13c1c_76e6_4ff5_971c_9779ab4f3a83"/>
            <w:bookmarkStart w:id="14" w:name="_879d5877_a17e_40fd_84f9_2ed19e322069"/>
            <w:bookmarkStart w:id="15" w:name="_f07d2e0f_03f2_412a_a566_a161a57a1fed"/>
            <w:bookmarkStart w:id="16" w:name="_0be13c1c_76e6_4ff5_971c_9779ab4f3a83"/>
            <w:bookmarkStart w:id="17" w:name="_879d5877_a17e_40fd_84f9_2ed19e322069"/>
            <w:bookmarkStart w:id="18" w:name="_f07d2e0f_03f2_412a_a566_a161a57a1fed"/>
            <w:bookmarkEnd w:id="16"/>
            <w:bookmarkEnd w:id="17"/>
            <w:bookmarkEnd w:id="18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pproval of WMS Meeting Minutes (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y 1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Style w:val="Uiprovide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231, FFSS Program Communication Improvements and Additional Clarifica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Annual UF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e Lara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1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 Cost Working Group (RC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2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pact Analysi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CMRR039, Related to NPRR1216, Implementation of Emergency Pricing Program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40, Methodology for Calculating Fuel Adders for Coal-Fired Resour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41, SO2 and NOX Emission Prices Used in Verifiable Cost Calculation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 Miller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g Lac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1226, Demand Response Monito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02, Refundable Deposits for Large Load Interconnection Studie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9, Methodology Revisions and New Definitions for the Report on Capacity, Demand and Reserves in the ERCOT Region (CDR)(SA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Block Calendar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olesale Market Working Group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0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7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9" w:name="_Hlk156560734"/>
      <w:bookmarkStart w:id="20" w:name="_Hlk156560734"/>
      <w:bookmarkEnd w:id="20"/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605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24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5-29T13:15:00Z</dcterms:modified>
  <cp:revision>8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