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20779947"/>
      <w:bookmarkStart w:id="1" w:name="__Fieldmark__5_112077994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20779947"/>
      <w:bookmarkStart w:id="3" w:name="__Fieldmark__6_112077994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120779947"/>
      <w:bookmarkStart w:id="5" w:name="__Fieldmark__7_112077994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120779947"/>
      <w:bookmarkStart w:id="7" w:name="__Fieldmark__8_112077994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