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32643300"/>
      <w:bookmarkStart w:id="1" w:name="__Fieldmark__4_113264330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32643300"/>
      <w:bookmarkStart w:id="3" w:name="__Fieldmark__5_113264330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32643300"/>
      <w:bookmarkStart w:id="5" w:name="__Fieldmark__6_113264330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132643300"/>
      <w:bookmarkStart w:id="7" w:name="__Fieldmark__7_113264330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132643300"/>
      <w:bookmarkStart w:id="9" w:name="__Fieldmark__8_113264330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132643300"/>
      <w:bookmarkStart w:id="11" w:name="__Fieldmark__9_113264330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32643300"/>
      <w:bookmarkStart w:id="13" w:name="__Fieldmark__10_113264330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132643300"/>
            <w:bookmarkStart w:id="15" w:name="__Fieldmark__16_113264330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132643300"/>
            <w:bookmarkStart w:id="17" w:name="__Fieldmark__17_113264330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132643300"/>
            <w:bookmarkStart w:id="19" w:name="__Fieldmark__18_113264330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132643300"/>
            <w:bookmarkStart w:id="21" w:name="__Fieldmark__19_113264330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132643300"/>
            <w:bookmarkStart w:id="23" w:name="__Fieldmark__20_113264330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132643300"/>
            <w:bookmarkStart w:id="25" w:name="__Fieldmark__21_113264330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132643300"/>
            <w:bookmarkStart w:id="27" w:name="__Fieldmark__22_113264330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132643300"/>
            <w:bookmarkStart w:id="29" w:name="__Fieldmark__23_113264330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