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18382707"/>
      <w:bookmarkStart w:id="1" w:name="__Fieldmark__5_241838270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18382707"/>
      <w:bookmarkStart w:id="3" w:name="__Fieldmark__6_241838270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418382707"/>
      <w:bookmarkStart w:id="5" w:name="__Fieldmark__7_241838270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418382707"/>
      <w:bookmarkStart w:id="7" w:name="__Fieldmark__8_241838270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