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08906200"/>
      <w:bookmarkStart w:id="1" w:name="__Fieldmark__3_300890620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008906200"/>
      <w:bookmarkStart w:id="3" w:name="__Fieldmark__10_300890620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