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8407644"/>
      <w:bookmarkStart w:id="1" w:name="__Fieldmark__4_28840764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8407644"/>
      <w:bookmarkStart w:id="3" w:name="__Fieldmark__5_28840764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8407644"/>
      <w:bookmarkStart w:id="5" w:name="__Fieldmark__6_28840764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8407644"/>
      <w:bookmarkStart w:id="7" w:name="__Fieldmark__7_28840764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8407644"/>
      <w:bookmarkStart w:id="9" w:name="__Fieldmark__8_28840764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8407644"/>
      <w:bookmarkStart w:id="11" w:name="__Fieldmark__9_28840764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8407644"/>
      <w:bookmarkStart w:id="13" w:name="__Fieldmark__10_28840764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8407644"/>
            <w:bookmarkStart w:id="15" w:name="__Fieldmark__16_28840764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8407644"/>
            <w:bookmarkStart w:id="17" w:name="__Fieldmark__17_28840764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8407644"/>
            <w:bookmarkStart w:id="19" w:name="__Fieldmark__18_28840764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8407644"/>
            <w:bookmarkStart w:id="21" w:name="__Fieldmark__19_28840764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8407644"/>
            <w:bookmarkStart w:id="23" w:name="__Fieldmark__20_28840764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8407644"/>
            <w:bookmarkStart w:id="25" w:name="__Fieldmark__21_28840764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8407644"/>
            <w:bookmarkStart w:id="27" w:name="__Fieldmark__22_28840764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8407644"/>
            <w:bookmarkStart w:id="29" w:name="__Fieldmark__23_28840764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