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0850424"/>
      <w:bookmarkStart w:id="1" w:name="__Fieldmark__3_313085042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0850424"/>
      <w:bookmarkStart w:id="3" w:name="__Fieldmark__4_313085042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30850424"/>
      <w:bookmarkStart w:id="5" w:name="__Fieldmark__5_313085042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130850424"/>
      <w:bookmarkStart w:id="7" w:name="__Fieldmark__6_313085042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130850424"/>
      <w:bookmarkStart w:id="9" w:name="__Fieldmark__8_313085042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130850424"/>
      <w:bookmarkStart w:id="11" w:name="__Fieldmark__9_313085042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130850424"/>
      <w:bookmarkStart w:id="13" w:name="__Fieldmark__10_313085042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130850424"/>
      <w:bookmarkStart w:id="15" w:name="__Fieldmark__11_313085042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130850424"/>
      <w:bookmarkStart w:id="17" w:name="__Fieldmark__13_313085042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130850424"/>
      <w:bookmarkStart w:id="19" w:name="__Fieldmark__16_313085042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