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rPr>
          <w:rStyle w:val="InternetLink"/>
          <w:color w:val="000000"/>
          <w:sz w:val="20"/>
          <w:u w:val="none"/>
        </w:rPr>
      </w:pPr>
      <w:r>
        <w:rPr/>
        <w:tab/>
        <w:tab/>
      </w:r>
      <w:r>
        <w:rPr>
          <w:rStyle w:val="InternetLink"/>
          <w:color w:val="000000"/>
          <w:sz w:val="20"/>
          <w:u w:val="none"/>
        </w:rPr>
        <w:t xml:space="preserve">1.3.3.11 PUCT Approval of Revision Requests…………………..   </w:t>
        <w:tab/>
        <w:tab/>
        <w:t xml:space="preserve">            9        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2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19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1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1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gency Reserve Service</w:t>
      </w:r>
      <w:r>
        <w:rPr>
          <w:lang w:val="en-US" w:eastAsia="en-US"/>
        </w:rPr>
        <w:tab/>
        <w:t>3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3.1 Additional Operational Details for ERCOT Contigency Reserve Service (ECRS) Providers</w:t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 and Energy Storage Resources</w:t>
      </w:r>
      <w:r>
        <w:rPr>
          <w:lang w:val="en-US" w:eastAsia="en-US"/>
        </w:rPr>
        <w:tab/>
        <w:t>40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0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and Energy Storage Resource Requirements</w:t>
        <w:tab/>
        <w:t>5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 and Energy Storage Resources</w:t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and Energy Storage Resources Connected to the ERCOT Transmission Grid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5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5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1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5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and Energy Storage Resource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7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7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2"/>
        <w:rPr/>
      </w:pPr>
      <w:r>
        <w:rPr/>
        <w:t xml:space="preserve">     </w:t>
      </w:r>
      <w:r>
        <w:rPr/>
        <w:t>8N Procedure for Calculating RRS Limits for Individual Resources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3"/>
        <w:rPr/>
      </w:pPr>
      <w:r>
        <w:rPr/>
        <w:t>9.4.4 Resource-specific ERCOT Contingency Reserve Service</w:t>
        <w:tab/>
        <w:t>6</w:t>
        <w:tab/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2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10</w:t>
      </w:r>
    </w:p>
    <w:p>
      <w:pPr>
        <w:pStyle w:val="Contents2"/>
        <w:rPr/>
      </w:pPr>
      <w:r>
        <w:rPr/>
        <w:tab/>
        <w:tab/>
        <w:t>11.4.1 Remedial Action Plan Process</w:t>
        <w:tab/>
        <w:t>11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2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3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April 1, 202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20:26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4-04-25T20:29:00Z</dcterms:modified>
  <cp:revision>4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