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39256267"/>
      <w:bookmarkStart w:id="1" w:name="__Fieldmark__4_353925626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539256267"/>
      <w:bookmarkStart w:id="3" w:name="__Fieldmark__5_353925626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39256267"/>
      <w:bookmarkStart w:id="5" w:name="__Fieldmark__6_353925626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539256267"/>
      <w:bookmarkStart w:id="7" w:name="__Fieldmark__7_353925626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539256267"/>
      <w:bookmarkStart w:id="9" w:name="__Fieldmark__8_353925626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539256267"/>
      <w:bookmarkStart w:id="11" w:name="__Fieldmark__9_353925626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539256267"/>
      <w:bookmarkStart w:id="13" w:name="__Fieldmark__10_353925626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539256267"/>
            <w:bookmarkStart w:id="15" w:name="__Fieldmark__16_353925626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539256267"/>
            <w:bookmarkStart w:id="17" w:name="__Fieldmark__17_353925626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539256267"/>
            <w:bookmarkStart w:id="19" w:name="__Fieldmark__18_353925626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539256267"/>
            <w:bookmarkStart w:id="21" w:name="__Fieldmark__19_353925626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539256267"/>
            <w:bookmarkStart w:id="23" w:name="__Fieldmark__20_353925626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539256267"/>
            <w:bookmarkStart w:id="25" w:name="__Fieldmark__21_353925626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539256267"/>
            <w:bookmarkStart w:id="27" w:name="__Fieldmark__22_353925626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539256267"/>
            <w:bookmarkStart w:id="29" w:name="__Fieldmark__23_353925626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