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12928739"/>
      <w:bookmarkStart w:id="1" w:name="__Fieldmark__5_201292873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012928739"/>
      <w:bookmarkStart w:id="3" w:name="__Fieldmark__6_201292873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012928739"/>
      <w:bookmarkStart w:id="5" w:name="__Fieldmark__7_201292873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012928739"/>
      <w:bookmarkStart w:id="7" w:name="__Fieldmark__8_201292873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