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21785195"/>
      <w:bookmarkStart w:id="1" w:name="__Fieldmark__3_362178519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21785195"/>
      <w:bookmarkStart w:id="3" w:name="__Fieldmark__4_362178519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21785195"/>
      <w:bookmarkStart w:id="5" w:name="__Fieldmark__5_362178519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21785195"/>
      <w:bookmarkStart w:id="7" w:name="__Fieldmark__6_362178519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21785195"/>
      <w:bookmarkStart w:id="9" w:name="__Fieldmark__7_362178519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21785195"/>
      <w:bookmarkStart w:id="11" w:name="__Fieldmark__8_362178519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21785195"/>
      <w:bookmarkStart w:id="13" w:name="__Fieldmark__9_362178519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21785195"/>
      <w:bookmarkStart w:id="15" w:name="__Fieldmark__10_362178519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21785195"/>
            <w:bookmarkStart w:id="17" w:name="__Fieldmark__22_362178519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21785195"/>
            <w:bookmarkStart w:id="19" w:name="__Fieldmark__23_362178519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21785195"/>
            <w:bookmarkStart w:id="21" w:name="__Fieldmark__24_362178519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21785195"/>
            <w:bookmarkStart w:id="23" w:name="__Fieldmark__25_362178519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21785195"/>
            <w:bookmarkStart w:id="25" w:name="__Fieldmark__26_362178519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21785195"/>
            <w:bookmarkStart w:id="27" w:name="__Fieldmark__27_362178519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21785195"/>
            <w:bookmarkStart w:id="29" w:name="__Fieldmark__28_362178519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21785195"/>
            <w:bookmarkStart w:id="31" w:name="__Fieldmark__29_362178519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21785195"/>
            <w:bookmarkStart w:id="33" w:name="__Fieldmark__30_362178519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