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4 PRS Goal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C Approved – TB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rocess NPRRs and SCRs in accordance with Protocol Section 21, Revision Request Proces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the Business Case for each NPRR and SCR that requires an ERCOT project for implementation to ensure that it provides adequate justification for the projec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gn a recommended priority and rank for each NPRR, SCR, and guide revision that requires an ERCOT project for implementation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 requests and assignments from the ERCOT Board and TAC in a timely and diligent manner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Review Other Binding Documents (OBDs) for elimination or incorporation into Protocols/Market Guide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aging projects at least annually and make recommendations if additional actions are need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3:49:00Z</dcterms:created>
  <dc:creator>ERCOT</dc:creator>
  <dc:description/>
  <cp:keywords/>
  <dc:language>en-US</dc:language>
  <cp:lastModifiedBy>ERCOT 04XX24</cp:lastModifiedBy>
  <dcterms:modified xsi:type="dcterms:W3CDTF">2024-04-12T1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f3f229c9-12b0-4a9e-897c-1d2ba262f453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4-04-12T13:49:53Z</vt:lpwstr>
  </property>
  <property fmtid="{D5CDD505-2E9C-101B-9397-08002B2CF9AE}" pid="8" name="MSIP_Label_7084cbda-52b8-46fb-a7b7-cb5bd465ed85_SiteId">
    <vt:lpwstr>0afb747d-bff7-4596-a9fc-950ef9e0ec45</vt:lpwstr>
  </property>
</Properties>
</file>