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29880391"/>
      <w:bookmarkStart w:id="1" w:name="__Fieldmark__4_329880391"/>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329880391"/>
      <w:bookmarkStart w:id="3" w:name="__Fieldmark__5_329880391"/>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329880391"/>
      <w:bookmarkStart w:id="5" w:name="__Fieldmark__6_329880391"/>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329880391"/>
      <w:bookmarkStart w:id="7" w:name="__Fieldmark__7_329880391"/>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29880391"/>
      <w:bookmarkStart w:id="9" w:name="__Fieldmark__8_329880391"/>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329880391"/>
      <w:bookmarkStart w:id="11" w:name="__Fieldmark__9_329880391"/>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29880391"/>
      <w:bookmarkStart w:id="13" w:name="__Fieldmark__10_329880391"/>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329880391"/>
            <w:bookmarkStart w:id="15" w:name="__Fieldmark__16_329880391"/>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329880391"/>
            <w:bookmarkStart w:id="17" w:name="__Fieldmark__17_329880391"/>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329880391"/>
            <w:bookmarkStart w:id="19" w:name="__Fieldmark__18_329880391"/>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329880391"/>
            <w:bookmarkStart w:id="21" w:name="__Fieldmark__19_329880391"/>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329880391"/>
            <w:bookmarkStart w:id="23" w:name="__Fieldmark__20_329880391"/>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329880391"/>
            <w:bookmarkStart w:id="25" w:name="__Fieldmark__21_329880391"/>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329880391"/>
            <w:bookmarkStart w:id="27" w:name="__Fieldmark__22_329880391"/>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329880391"/>
            <w:bookmarkStart w:id="29" w:name="__Fieldmark__23_329880391"/>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