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30925048"/>
      <w:bookmarkStart w:id="1" w:name="__Fieldmark__3_2630925048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30925048"/>
      <w:bookmarkStart w:id="3" w:name="__Fieldmark__4_2630925048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630925048"/>
      <w:bookmarkStart w:id="5" w:name="__Fieldmark__5_2630925048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630925048"/>
      <w:bookmarkStart w:id="7" w:name="__Fieldmark__6_2630925048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630925048"/>
      <w:bookmarkStart w:id="9" w:name="__Fieldmark__8_2630925048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630925048"/>
      <w:bookmarkStart w:id="11" w:name="__Fieldmark__9_2630925048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630925048"/>
      <w:bookmarkStart w:id="13" w:name="__Fieldmark__10_2630925048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2630925048"/>
      <w:bookmarkStart w:id="15" w:name="__Fieldmark__11_2630925048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2630925048"/>
      <w:bookmarkStart w:id="17" w:name="__Fieldmark__13_2630925048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630925048"/>
      <w:bookmarkStart w:id="19" w:name="__Fieldmark__16_2630925048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