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85917536"/>
      <w:bookmarkStart w:id="1" w:name="__Fieldmark__3_2485917536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85917536"/>
      <w:bookmarkStart w:id="3" w:name="__Fieldmark__4_2485917536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485917536"/>
      <w:bookmarkStart w:id="5" w:name="__Fieldmark__5_2485917536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485917536"/>
      <w:bookmarkStart w:id="7" w:name="__Fieldmark__6_2485917536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485917536"/>
      <w:bookmarkStart w:id="9" w:name="__Fieldmark__8_2485917536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485917536"/>
      <w:bookmarkStart w:id="11" w:name="__Fieldmark__9_2485917536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485917536"/>
      <w:bookmarkStart w:id="13" w:name="__Fieldmark__10_2485917536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485917536"/>
      <w:bookmarkStart w:id="15" w:name="__Fieldmark__11_2485917536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485917536"/>
      <w:bookmarkStart w:id="17" w:name="__Fieldmark__13_2485917536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485917536"/>
      <w:bookmarkStart w:id="19" w:name="__Fieldmark__16_2485917536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