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99715805"/>
      <w:bookmarkStart w:id="1" w:name="__Fieldmark__5_179971580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99715805"/>
      <w:bookmarkStart w:id="3" w:name="__Fieldmark__6_179971580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799715805"/>
      <w:bookmarkStart w:id="5" w:name="__Fieldmark__7_179971580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799715805"/>
      <w:bookmarkStart w:id="7" w:name="__Fieldmark__8_179971580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