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March 1, 2024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/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4417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.1pt" to="485.95pt,27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u w:val="single"/>
        </w:rPr>
        <w:tab/>
        <w:t xml:space="preserve">              </w:t>
        <w:tab/>
        <w:tab/>
        <w:t xml:space="preserve">     </w:t>
      </w:r>
      <w:r>
        <w:rPr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671694"/>
      <w:bookmarkStart w:id="1" w:name="__Fieldmark__0_281671694"/>
      <w:bookmarkEnd w:id="1"/>
      <w:r>
        <w:rPr/>
      </w:r>
      <w:r>
        <w:rPr/>
        <w:fldChar w:fldCharType="end"/>
      </w:r>
      <w:r>
        <w:rPr/>
        <w:t xml:space="preserve">  Sin limit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1671694"/>
      <w:bookmarkStart w:id="3" w:name="__Fieldmark__1_281671694"/>
      <w:bookmarkEnd w:id="3"/>
      <w:r>
        <w:rPr/>
      </w:r>
      <w:r>
        <w:rPr/>
        <w:fldChar w:fldCharType="end"/>
      </w:r>
      <w:r>
        <w:rPr/>
        <w:t xml:space="preserve">  Fecha de vencimiento____________________ </w:t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281671694"/>
      <w:bookmarkStart w:id="5" w:name="__Fieldmark__2_281671694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281671694"/>
      <w:bookmarkStart w:id="7" w:name="__Fieldmark__3_281671694"/>
      <w:bookmarkEnd w:id="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281671694"/>
      <w:bookmarkStart w:id="9" w:name="__Fieldmark__4_281671694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281671694"/>
      <w:bookmarkStart w:id="11" w:name="__Fieldmark__5_281671694"/>
      <w:bookmarkEnd w:id="11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281671694"/>
      <w:bookmarkStart w:id="13" w:name="__Fieldmark__6_281671694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81671694"/>
      <w:bookmarkStart w:id="15" w:name="__Fieldmark__7_281671694"/>
      <w:bookmarkEnd w:id="15"/>
      <w:r>
        <w:rPr/>
      </w:r>
      <w:r>
        <w:rPr/>
        <w:fldChar w:fldCharType="end"/>
      </w:r>
      <w:r>
        <w:rPr/>
        <w:t>LP&amp;L</w:t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281671694"/>
      <w:bookmarkStart w:id="17" w:name="__Fieldmark__8_281671694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 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8" w:name="__Fieldmark__9_281671694"/>
      <w:bookmarkStart w:id="19" w:name="__Fieldmark__9_281671694"/>
      <w:bookmarkEnd w:id="1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0" w:name="__Fieldmark__10_281671694"/>
      <w:bookmarkStart w:id="21" w:name="__Fieldmark__10_281671694"/>
      <w:bookmarkEnd w:id="2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/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b/>
          <w:b/>
          <w:szCs w:val="24"/>
          <w:lang w:val="es-MX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22" w:name="__Fieldmark__11_281671694"/>
      <w:bookmarkStart w:id="23" w:name="__Fieldmark__11_281671694"/>
      <w:bookmarkEnd w:id="23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/>
      </w:pPr>
      <w:r>
        <w:rPr>
          <w:szCs w:val="24"/>
        </w:rPr>
        <w:t>___________________________________________</w:t>
      </w:r>
    </w:p>
    <w:p>
      <w:pPr>
        <w:pStyle w:val="Normal"/>
        <w:rPr/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March 1, 2024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March 1, 2024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6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7:18:00Z</dcterms:created>
  <dc:creator>ERCOT</dc:creator>
  <dc:description/>
  <cp:keywords/>
  <dc:language>en-US</dc:language>
  <cp:lastModifiedBy>Jordan Troublefield</cp:lastModifiedBy>
  <cp:lastPrinted>2009-01-28T14:19:00Z</cp:lastPrinted>
  <dcterms:modified xsi:type="dcterms:W3CDTF">2024-02-26T17:19:00Z</dcterms:modified>
  <cp:revision>3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97669c6b-cd47-4cf9-b7af-482a9fd6c50d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4-02-26T17:18:14Z</vt:lpwstr>
  </property>
  <property fmtid="{D5CDD505-2E9C-101B-9397-08002B2CF9AE}" pid="8" name="MSIP_Label_7084cbda-52b8-46fb-a7b7-cb5bd465ed85_SiteId">
    <vt:lpwstr>0afb747d-bff7-4596-a9fc-950ef9e0ec45</vt:lpwstr>
  </property>
  <property fmtid="{D5CDD505-2E9C-101B-9397-08002B2CF9AE}" pid="9" name="_NewReviewCycle">
    <vt:lpwstr/>
  </property>
</Properties>
</file>