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722232628"/>
      <w:bookmarkStart w:id="1" w:name="__Fieldmark__4_172223262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722232628"/>
      <w:bookmarkStart w:id="3" w:name="__Fieldmark__5_172223262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722232628"/>
      <w:bookmarkStart w:id="5" w:name="__Fieldmark__6_172223262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722232628"/>
      <w:bookmarkStart w:id="7" w:name="__Fieldmark__7_172223262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722232628"/>
      <w:bookmarkStart w:id="9" w:name="__Fieldmark__8_172223262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722232628"/>
      <w:bookmarkStart w:id="11" w:name="__Fieldmark__9_172223262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722232628"/>
      <w:bookmarkStart w:id="13" w:name="__Fieldmark__10_172223262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722232628"/>
            <w:bookmarkStart w:id="15" w:name="__Fieldmark__16_1722232628"/>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722232628"/>
            <w:bookmarkStart w:id="17" w:name="__Fieldmark__17_1722232628"/>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722232628"/>
            <w:bookmarkStart w:id="19" w:name="__Fieldmark__18_1722232628"/>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722232628"/>
            <w:bookmarkStart w:id="21" w:name="__Fieldmark__19_1722232628"/>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722232628"/>
            <w:bookmarkStart w:id="23" w:name="__Fieldmark__20_1722232628"/>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722232628"/>
            <w:bookmarkStart w:id="25" w:name="__Fieldmark__21_1722232628"/>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722232628"/>
            <w:bookmarkStart w:id="27" w:name="__Fieldmark__22_1722232628"/>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722232628"/>
            <w:bookmarkStart w:id="29" w:name="__Fieldmark__23_1722232628"/>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