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435369478"/>
      <w:bookmarkStart w:id="1" w:name="__Fieldmark__1_143536947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