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COT Austin – 8000 Metropolis Drive (Building E), Suite 100– Austin, Texas 78744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February 7, 2024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1" w:name="_Hlk77931868"/>
        <w:bookmarkEnd w:id="1"/>
        <w:r>
          <w:rPr>
            <w:rStyle w:val="InternetLink"/>
            <w:sz w:val="22"/>
            <w:szCs w:val="22"/>
          </w:rPr>
          <w:t>Webex Conference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2" w:name="_Hlk115707911"/>
      <w:bookmarkStart w:id="3" w:name="_Hlk99551848"/>
      <w:bookmarkEnd w:id="3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bookmarkStart w:id="4" w:name="_Hlk152170421"/>
      <w:bookmarkEnd w:id="4"/>
      <w:r>
        <w:rPr>
          <w:color w:val="000000"/>
          <w:sz w:val="22"/>
          <w:szCs w:val="22"/>
        </w:rPr>
        <w:t xml:space="preserve">Meeting number:  2550 083 1729 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15707911"/>
      <w:r>
        <w:rPr>
          <w:color w:val="000000"/>
          <w:sz w:val="22"/>
          <w:szCs w:val="22"/>
        </w:rPr>
        <w:t xml:space="preserve">Meeting password: </w:t>
      </w:r>
      <w:bookmarkEnd w:id="5"/>
      <w:r>
        <w:rPr>
          <w:color w:val="000000"/>
          <w:sz w:val="22"/>
          <w:szCs w:val="22"/>
        </w:rPr>
        <w:t xml:space="preserve"> MU#45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77931868"/>
      <w:bookmarkStart w:id="7" w:name="_Hlk99551848"/>
      <w:bookmarkStart w:id="8" w:name="_Hlk152170421"/>
      <w:bookmarkStart w:id="9" w:name="_Hlk77931868"/>
      <w:bookmarkStart w:id="10" w:name="_Hlk99551848"/>
      <w:bookmarkStart w:id="11" w:name="_Hlk152170421"/>
      <w:bookmarkEnd w:id="9"/>
      <w:bookmarkEnd w:id="10"/>
      <w:bookmarkEnd w:id="11"/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11"/>
        <w:gridCol w:w="1890"/>
        <w:gridCol w:w="117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_0be13c1c_76e6_4ff5_971c_9779ab4f3a83"/>
            <w:bookmarkStart w:id="13" w:name="_879d5877_a17e_40fd_84f9_2ed19e322069"/>
            <w:bookmarkStart w:id="14" w:name="_f07d2e0f_03f2_412a_a566_a161a57a1fed"/>
            <w:bookmarkStart w:id="15" w:name="_0be13c1c_76e6_4ff5_971c_9779ab4f3a83"/>
            <w:bookmarkStart w:id="16" w:name="_879d5877_a17e_40fd_84f9_2ed19e322069"/>
            <w:bookmarkStart w:id="17" w:name="_f07d2e0f_03f2_412a_a566_a161a57a1fed"/>
            <w:bookmarkEnd w:id="15"/>
            <w:bookmarkEnd w:id="16"/>
            <w:bookmarkEnd w:id="17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: VOLL Literature Review and Interim VOLL Estimat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tle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nuary 10, 20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al Advisory Committee (TAC) Updat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WMS Working Group/Task Force Leadership (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WMS Goals (Possible 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ual Update to the Congestion Revenue Right (CRR) Activity Calendar (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antha Findl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15 a.m.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Q4 Settlement Stability Repor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  </w:t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12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Q4 Unregistered Distributed Generation (DG) Report Updat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d Khodabakhsh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0 a.m.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12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L/LDL Manual Override Repor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y Carswell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50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mpact Analysis (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MOGRR027, Move OBD to Settlement Metering Operating Guide – EPS Metering Design Propos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MOGRR030, Move OBD to Settlement Metering Operating Guide – EPS Metering Facility Temporary Exemption Request Application Form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 (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CMRR039, Related to NPRR1216, Implementation of Emergency Pricing Program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10 a.m.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Related Revision Requests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16, Implementation of Emergency Pricing Program (Possible Vote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RR051, Related to NPRR1216, Implementation of Emergency Pricing Program (Possible 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37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PRR1214, Reliability Deployment Price Adder Fix to Provide Locational Price Signals, Reduce Uplift and Risk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90, High Dispatch Limit Override Provision for Increased NOIE Load Costs (WM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8, Congestion Mitigation Using Topology Reconfigurations (CMWG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 Chair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 Chair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 Chair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ing Working Group (MWG)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h 6, 2024 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3, 20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8" w:name="_Hlk156560734"/>
      <w:bookmarkStart w:id="19" w:name="_Hlk156560734"/>
      <w:bookmarkEnd w:id="19"/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KING LOT ITEMS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for awareness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207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9:22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2-07T09:52:00Z</dcterms:modified>
  <cp:revision>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