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February 1, 2019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4417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.1pt" to="485.95pt,27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u w:val="single"/>
        </w:rPr>
        <w:tab/>
        <w:t xml:space="preserve">              </w:t>
        <w:tab/>
        <w:tab/>
        <w:t xml:space="preserve">     </w:t>
      </w:r>
      <w:r>
        <w:rPr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2095388"/>
      <w:bookmarkStart w:id="1" w:name="__Fieldmark__0_3322095388"/>
      <w:bookmarkEnd w:id="1"/>
      <w:r>
        <w:rPr/>
      </w:r>
      <w:r>
        <w:rPr/>
        <w:fldChar w:fldCharType="end"/>
      </w:r>
      <w:r>
        <w:rPr/>
        <w:t xml:space="preserve">  Sin limit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2095388"/>
      <w:bookmarkStart w:id="3" w:name="__Fieldmark__1_3322095388"/>
      <w:bookmarkEnd w:id="3"/>
      <w:r>
        <w:rPr/>
      </w:r>
      <w:r>
        <w:rPr/>
        <w:fldChar w:fldCharType="end"/>
      </w:r>
      <w:r>
        <w:rPr/>
        <w:t xml:space="preserve">  Fecha de vencimiento____________________ </w:t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3322095388"/>
      <w:bookmarkStart w:id="5" w:name="__Fieldmark__2_3322095388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3322095388"/>
      <w:bookmarkStart w:id="7" w:name="__Fieldmark__3_3322095388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3322095388"/>
      <w:bookmarkStart w:id="9" w:name="__Fieldmark__4_3322095388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3322095388"/>
      <w:bookmarkStart w:id="11" w:name="__Fieldmark__5_3322095388"/>
      <w:bookmarkEnd w:id="11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3322095388"/>
      <w:bookmarkStart w:id="13" w:name="__Fieldmark__6_3322095388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3322095388"/>
      <w:bookmarkStart w:id="15" w:name="__Fieldmark__7_3322095388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 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3322095388"/>
      <w:bookmarkStart w:id="17" w:name="__Fieldmark__8_3322095388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9_3322095388"/>
      <w:bookmarkStart w:id="19" w:name="__Fieldmark__9_3322095388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b/>
          <w:b/>
          <w:szCs w:val="24"/>
          <w:lang w:val="es-MX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20" w:name="__Fieldmark__10_3322095388"/>
      <w:bookmarkStart w:id="21" w:name="__Fieldmark__10_3322095388"/>
      <w:bookmarkEnd w:id="21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0:07:00Z</dcterms:created>
  <dc:creator>ERCOT</dc:creator>
  <dc:description/>
  <cp:keywords/>
  <dc:language>en-US</dc:language>
  <cp:lastModifiedBy>Phil</cp:lastModifiedBy>
  <cp:lastPrinted>2009-01-28T14:19:00Z</cp:lastPrinted>
  <dcterms:modified xsi:type="dcterms:W3CDTF">2019-01-31T00:07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