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054012133"/>
      <w:bookmarkStart w:id="1" w:name="__Fieldmark__3_4054012133"/>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4054012133"/>
      <w:bookmarkStart w:id="3" w:name="__Fieldmark__10_4054012133"/>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