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225463890"/>
            <w:bookmarkStart w:id="1" w:name="__Fieldmark__1_322546389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225463890"/>
            <w:bookmarkStart w:id="3" w:name="__Fieldmark__2_322546389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225463890"/>
            <w:bookmarkStart w:id="5" w:name="__Fieldmark__3_322546389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225463890"/>
            <w:bookmarkStart w:id="7" w:name="__Fieldmark__4_322546389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225463890"/>
            <w:bookmarkStart w:id="9" w:name="__Fieldmark__5_322546389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225463890"/>
            <w:bookmarkStart w:id="11" w:name="__Fieldmark__6_322546389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225463890"/>
            <w:bookmarkStart w:id="13" w:name="__Fieldmark__7_322546389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225463890"/>
            <w:bookmarkStart w:id="15" w:name="__Fieldmark__8_322546389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