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1858885"/>
      <w:bookmarkStart w:id="1" w:name="__Fieldmark__3_3621858885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1858885"/>
      <w:bookmarkStart w:id="3" w:name="__Fieldmark__4_3621858885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621858885"/>
      <w:bookmarkStart w:id="5" w:name="__Fieldmark__5_3621858885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621858885"/>
      <w:bookmarkStart w:id="7" w:name="__Fieldmark__6_3621858885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621858885"/>
      <w:bookmarkStart w:id="9" w:name="__Fieldmark__8_3621858885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621858885"/>
      <w:bookmarkStart w:id="11" w:name="__Fieldmark__9_3621858885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621858885"/>
      <w:bookmarkStart w:id="13" w:name="__Fieldmark__10_3621858885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621858885"/>
      <w:bookmarkStart w:id="15" w:name="__Fieldmark__11_3621858885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621858885"/>
      <w:bookmarkStart w:id="17" w:name="__Fieldmark__13_3621858885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621858885"/>
      <w:bookmarkStart w:id="19" w:name="__Fieldmark__16_3621858885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