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4173549911"/>
      <w:bookmarkStart w:id="1" w:name="__Fieldmark__1_4173549911"/>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