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38379021"/>
      <w:bookmarkStart w:id="1" w:name="__Fieldmark__3_13837902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138379021"/>
      <w:bookmarkStart w:id="3" w:name="__Fieldmark__4_13837902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38379021"/>
      <w:bookmarkStart w:id="5" w:name="__Fieldmark__5_13837902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38379021"/>
      <w:bookmarkStart w:id="7" w:name="__Fieldmark__6_13837902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38379021"/>
      <w:bookmarkStart w:id="9" w:name="__Fieldmark__7_13837902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38379021"/>
      <w:bookmarkStart w:id="11" w:name="__Fieldmark__8_13837902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38379021"/>
      <w:bookmarkStart w:id="13" w:name="__Fieldmark__9_138379021"/>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38379021"/>
      <w:bookmarkStart w:id="15" w:name="__Fieldmark__10_138379021"/>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138379021"/>
            <w:bookmarkStart w:id="17" w:name="__Fieldmark__22_138379021"/>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138379021"/>
            <w:bookmarkStart w:id="19" w:name="__Fieldmark__23_138379021"/>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138379021"/>
            <w:bookmarkStart w:id="21" w:name="__Fieldmark__24_138379021"/>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138379021"/>
            <w:bookmarkStart w:id="23" w:name="__Fieldmark__25_138379021"/>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138379021"/>
            <w:bookmarkStart w:id="25" w:name="__Fieldmark__26_138379021"/>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138379021"/>
            <w:bookmarkStart w:id="27" w:name="__Fieldmark__27_138379021"/>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138379021"/>
            <w:bookmarkStart w:id="29" w:name="__Fieldmark__28_138379021"/>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138379021"/>
            <w:bookmarkStart w:id="31" w:name="__Fieldmark__29_138379021"/>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138379021"/>
            <w:bookmarkStart w:id="33" w:name="__Fieldmark__30_138379021"/>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