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COT Austin – 8000 Metropolis Drive (Building E), Suite 100– Austin, Texas 78744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January 10, 2024 – 9:30 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0" w:name="_Hlk77931868"/>
        <w:bookmarkEnd w:id="0"/>
        <w:r>
          <w:rPr>
            <w:rStyle w:val="InternetLink"/>
            <w:sz w:val="22"/>
            <w:szCs w:val="22"/>
          </w:rPr>
          <w:t>Webex Conference</w:t>
        </w:r>
      </w:hyperlink>
    </w:p>
    <w:p>
      <w:pPr>
        <w:pStyle w:val="Normal"/>
        <w:rPr>
          <w:color w:val="000000"/>
          <w:sz w:val="22"/>
          <w:szCs w:val="22"/>
        </w:rPr>
      </w:pPr>
      <w:bookmarkStart w:id="1" w:name="_Hlk115707911"/>
      <w:bookmarkStart w:id="2" w:name="_Hlk99551848"/>
      <w:bookmarkEnd w:id="2"/>
      <w:r>
        <w:rPr>
          <w:color w:val="000000"/>
          <w:sz w:val="22"/>
          <w:szCs w:val="22"/>
        </w:rPr>
        <w:t>Teleconference: 877-668-4493</w:t>
      </w:r>
    </w:p>
    <w:p>
      <w:pPr>
        <w:pStyle w:val="Normal"/>
        <w:rPr>
          <w:color w:val="000000"/>
          <w:sz w:val="22"/>
          <w:szCs w:val="22"/>
        </w:rPr>
      </w:pPr>
      <w:bookmarkStart w:id="3" w:name="_Hlk152170421"/>
      <w:bookmarkEnd w:id="3"/>
      <w:r>
        <w:rPr>
          <w:color w:val="000000"/>
          <w:sz w:val="22"/>
          <w:szCs w:val="22"/>
        </w:rPr>
        <w:t>Meeting number: 2556 706 9637</w:t>
      </w:r>
    </w:p>
    <w:p>
      <w:pPr>
        <w:pStyle w:val="Normal"/>
        <w:rPr>
          <w:color w:val="000000"/>
          <w:sz w:val="22"/>
          <w:szCs w:val="22"/>
        </w:rPr>
      </w:pPr>
      <w:bookmarkStart w:id="4" w:name="_Hlk115707911"/>
      <w:r>
        <w:rPr>
          <w:color w:val="000000"/>
          <w:sz w:val="22"/>
          <w:szCs w:val="22"/>
        </w:rPr>
        <w:t xml:space="preserve">Meeting password: </w:t>
      </w:r>
      <w:bookmarkEnd w:id="4"/>
      <w:r>
        <w:rPr>
          <w:color w:val="000000"/>
          <w:sz w:val="22"/>
          <w:szCs w:val="22"/>
        </w:rPr>
        <w:t xml:space="preserve"> XD#4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5" w:name="_Hlk77931868"/>
      <w:bookmarkStart w:id="6" w:name="_Hlk99551848"/>
      <w:bookmarkStart w:id="7" w:name="_Hlk152170421"/>
      <w:bookmarkStart w:id="8" w:name="_Hlk77931868"/>
      <w:bookmarkStart w:id="9" w:name="_Hlk99551848"/>
      <w:bookmarkStart w:id="10" w:name="_Hlk152170421"/>
      <w:bookmarkEnd w:id="8"/>
      <w:bookmarkEnd w:id="9"/>
      <w:bookmarkEnd w:id="10"/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11"/>
        <w:gridCol w:w="1800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11" w:name="_0be13c1c_76e6_4ff5_971c_9779ab4f3a83"/>
            <w:bookmarkStart w:id="12" w:name="_879d5877_a17e_40fd_84f9_2ed19e322069"/>
            <w:bookmarkStart w:id="13" w:name="_f07d2e0f_03f2_412a_a566_a161a57a1fed"/>
            <w:bookmarkStart w:id="14" w:name="_0be13c1c_76e6_4ff5_971c_9779ab4f3a83"/>
            <w:bookmarkStart w:id="15" w:name="_879d5877_a17e_40fd_84f9_2ed19e322069"/>
            <w:bookmarkStart w:id="16" w:name="_f07d2e0f_03f2_412a_a566_a161a57a1fed"/>
            <w:bookmarkEnd w:id="14"/>
            <w:bookmarkEnd w:id="15"/>
            <w:bookmarkEnd w:id="16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hip Introduc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zy Clifton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ion of 2024 WMS Chair and Vice Chai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cember 6, 20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   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(Vote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Language Review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0, Move OBD to Settlement Metering Operating Guide – EPS Metering Facility Temporary Exemption Request Application For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ing Working Group (MWG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Blu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0, High Dispatch Limit Override Provision for Increased NOIE Load Costs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7, Energy Storage Resource (ESR) Non-Charging Load(s) Optional Exclusion from EPS Netting Arrangement (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8, Congestion Mitigation Using Topology Reconfigurations (C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61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GRR027, Move OBD to Settlement Metering Operating Guide – EPS Metering Design Proposal (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: Implementation of Change in Energy Storage Resource (ESR) Ancillary Service Telemet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s Hinojos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WMS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Working Group Leadershi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Revision Request Submission Forms and TAC Report For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ttney Albrach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(DS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3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ruary 7, 2024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h 6, 2024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80"/>
        <w:gridCol w:w="1278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 Remaining KTCs from Battery Energy Storage Task Force (BESTF)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Switchable Resources (ROS/WMS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4 Provisions Associated with Delayed Outages (ROS/WMS)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C 15-6 RMR and MRA Services (ROS/WM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 directed WMWG to take 3 KTCs on, work at ROS will drive discussion so await and that this is not priority issu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8/2021</w:t>
            </w:r>
          </w:p>
        </w:tc>
      </w:tr>
      <w:tr>
        <w:trPr>
          <w:trHeight w:val="217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ssues related to NPRR1105, Option to Deploy Distribution Voltage Reduction Measures Prior to Energy Emergency Alert (EE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ted to TAC discussion and approval of NPRR1105, Option to Deploy Distribution Voltage Reduction Measures Prior to Energy Emergency Alert (EE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to review costs of deployment – pricing impacts, deployment mechanism and wholesale market impac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looking at reliability issues including deployment criteria and effectivenes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/2021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epartment of Energy order regarding emissions limitations, fuel limitations, and increased RUC activity and potential mechanisms to address the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R NOx Season Allow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ed at WMS/ROS CSAPR Workshop (Feb 6, 2023) – WMS/ROS seeking TAC guidance on next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assigned to WMW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23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RUC Compensation for gaps including Revision Requ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assignment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to look at RUC process differently in conservative oper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st recovery and moving make-whole uplift into price 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improve the market to limit current reliance on R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pacity calculation for conservation appeal – installed capacity vs. seasonal max (7/13 ERCOT Conservation Appe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ew of efficiency of ERS program stemming from discussion of Self-deployment of ERS during July 13 Deployment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8/2022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PRR1177 - Holistic review of cost recovery issues and standard language for firm fuel supply contracts (assigned 5/23 and 6/5/23 TAC meeting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7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EN ACTION ITEM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total amount of Primary Frequency Response (PFR) that can come from Energy Storage Resources (ESRs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23 Workshop to discuss findings from RRS-PFR Limits stud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</w:tc>
      </w:tr>
      <w:tr>
        <w:trPr>
          <w:trHeight w:val="905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215 related – at OWG awaiting ERCOT comment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/05/2022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103, Establish Time Limit for Generator Commissioning Following Approval to Synchron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commercial solutions to the issue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/11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n ECRS deployment on July 10, 2023 and display information on website to include segmentation of batteri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7/12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/06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put ERCOT requested from WMS to develop a recommendation to TAC by December 31, 2023,  to continue existing approach or a proposal to implement an alternative approach to determine the Mitigated Offer Cap (MOC) for ESR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s of analysis that should be included in developing a recommend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ppropriate stakeholder forum for sharing of analysis and discussion to take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onsiderations and advice to inform this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/06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KING LOT ITEMS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(for awareness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110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20:51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1-03T23:05:00Z</dcterms:modified>
  <cp:revision>4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