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1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szCs w:val="20"/>
              </w:rPr>
              <w:t>High Dispatch Limit Override Provision for Increased NOIE Load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September 6, 2023, WMS reviewed Nodal Protocol Revision Request (NPRR) 1190.  WMS voted unanimously to request PRS continue to table NPRR1190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0NPRR-05 WMS Comments 090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90"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5:56:00Z</dcterms:created>
  <dc:creator>ERCOT/if</dc:creator>
  <dc:description/>
  <cp:keywords/>
  <dc:language>en-US</dc:language>
  <cp:lastModifiedBy>C Phillips</cp:lastModifiedBy>
  <cp:lastPrinted>2001-06-20T11:28:00Z</cp:lastPrinted>
  <dcterms:modified xsi:type="dcterms:W3CDTF">2023-09-07T19:10: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