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anuary 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3-12-28T16:17:00Z</dcterms:modified>
  <cp:revision>2</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