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8213808"/>
      <w:bookmarkStart w:id="1" w:name="__Fieldmark__0_2118213808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8213808"/>
      <w:bookmarkStart w:id="3" w:name="__Fieldmark__1_2118213808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118213808"/>
      <w:bookmarkStart w:id="5" w:name="__Fieldmark__2_2118213808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118213808"/>
      <w:bookmarkStart w:id="7" w:name="__Fieldmark__3_2118213808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118213808"/>
      <w:bookmarkStart w:id="9" w:name="__Fieldmark__4_2118213808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118213808"/>
      <w:bookmarkStart w:id="11" w:name="__Fieldmark__5_2118213808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118213808"/>
      <w:bookmarkStart w:id="13" w:name="__Fieldmark__6_211821380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118213808"/>
      <w:bookmarkStart w:id="15" w:name="__Fieldmark__7_2118213808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118213808"/>
      <w:bookmarkStart w:id="17" w:name="__Fieldmark__8_2118213808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118213808"/>
      <w:bookmarkStart w:id="19" w:name="__Fieldmark__9_2118213808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2118213808"/>
      <w:bookmarkStart w:id="21" w:name="__Fieldmark__10_2118213808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