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030042340"/>
      <w:bookmarkStart w:id="1" w:name="__Fieldmark__3_1030042340"/>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1030042340"/>
      <w:bookmarkStart w:id="3" w:name="__Fieldmark__10_1030042340"/>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