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ngestion Mitigation Using Topology Reconfigur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November 2, 2023, ROS reviewed Nodal Protocol Revision Request (NPRR) 1198.  ROS voted unanimously to request PRS to continue to table NPRR1198 for further review by the Operations Working Group (OWG) and Network Data Support Working Group.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8NPRR-11 ROS Comments 110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8"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9:55:00Z</dcterms:created>
  <dc:creator>ERCOT/if</dc:creator>
  <dc:description/>
  <cp:keywords/>
  <dc:language>en-US</dc:language>
  <cp:lastModifiedBy>ERCOT XXXX</cp:lastModifiedBy>
  <cp:lastPrinted>2001-06-20T11:28:00Z</cp:lastPrinted>
  <dcterms:modified xsi:type="dcterms:W3CDTF">2023-11-03T19:5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