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ngestion Mitigation Using Topology Reconfigur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November 1, 2023, WMS reviewed Nodal Protocol Revision Request (NPRR) 1198.  WMS voted unanimously to request PRS to continue to table NPRR1198 for further review by the Congestion Management Working Group (C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8NPRR-09 WMS Comments 11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98"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9:59:00Z</dcterms:created>
  <dc:creator>ERCOT/if</dc:creator>
  <dc:description/>
  <cp:keywords/>
  <dc:language>en-US</dc:language>
  <cp:lastModifiedBy>LCRA 103123</cp:lastModifiedBy>
  <cp:lastPrinted>2001-06-20T11:28:00Z</cp:lastPrinted>
  <dcterms:modified xsi:type="dcterms:W3CDTF">2023-11-01T20:0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