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765104051"/>
      <w:bookmarkStart w:id="1" w:name="__Fieldmark__3_176510405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765104051"/>
      <w:bookmarkStart w:id="3" w:name="__Fieldmark__10_1765104051"/>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