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65777641"/>
      <w:bookmarkStart w:id="1" w:name="__Fieldmark__5_326577764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65777641"/>
      <w:bookmarkStart w:id="3" w:name="__Fieldmark__6_326577764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265777641"/>
      <w:bookmarkStart w:id="5" w:name="__Fieldmark__7_326577764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