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946840684"/>
      <w:bookmarkStart w:id="1" w:name="__Fieldmark__1_194684068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