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3741779"/>
      <w:bookmarkStart w:id="1" w:name="__Fieldmark__3_2713741779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3741779"/>
      <w:bookmarkStart w:id="3" w:name="__Fieldmark__4_2713741779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713741779"/>
      <w:bookmarkStart w:id="5" w:name="__Fieldmark__5_2713741779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713741779"/>
      <w:bookmarkStart w:id="7" w:name="__Fieldmark__6_2713741779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713741779"/>
      <w:bookmarkStart w:id="9" w:name="__Fieldmark__8_2713741779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713741779"/>
      <w:bookmarkStart w:id="11" w:name="__Fieldmark__9_2713741779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713741779"/>
      <w:bookmarkStart w:id="13" w:name="__Fieldmark__10_2713741779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713741779"/>
      <w:bookmarkStart w:id="15" w:name="__Fieldmark__11_2713741779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713741779"/>
      <w:bookmarkStart w:id="17" w:name="__Fieldmark__13_2713741779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713741779"/>
      <w:bookmarkStart w:id="19" w:name="__Fieldmark__16_2713741779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