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69864569"/>
      <w:bookmarkStart w:id="1" w:name="__Fieldmark__4_146986456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69864569"/>
      <w:bookmarkStart w:id="3" w:name="__Fieldmark__5_146986456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69864569"/>
      <w:bookmarkStart w:id="5" w:name="__Fieldmark__6_146986456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469864569"/>
      <w:bookmarkStart w:id="7" w:name="__Fieldmark__7_146986456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469864569"/>
      <w:bookmarkStart w:id="9" w:name="__Fieldmark__8_146986456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469864569"/>
      <w:bookmarkStart w:id="11" w:name="__Fieldmark__9_146986456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69864569"/>
      <w:bookmarkStart w:id="13" w:name="__Fieldmark__10_146986456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469864569"/>
            <w:bookmarkStart w:id="15" w:name="__Fieldmark__16_146986456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469864569"/>
            <w:bookmarkStart w:id="17" w:name="__Fieldmark__17_146986456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469864569"/>
            <w:bookmarkStart w:id="19" w:name="__Fieldmark__18_146986456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469864569"/>
            <w:bookmarkStart w:id="21" w:name="__Fieldmark__19_146986456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469864569"/>
            <w:bookmarkStart w:id="23" w:name="__Fieldmark__20_146986456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469864569"/>
            <w:bookmarkStart w:id="25" w:name="__Fieldmark__21_146986456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469864569"/>
            <w:bookmarkStart w:id="27" w:name="__Fieldmark__22_146986456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469864569"/>
            <w:bookmarkStart w:id="29" w:name="__Fieldmark__23_146986456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