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566295699"/>
      <w:bookmarkStart w:id="1" w:name="__Fieldmark__3_356629569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566295699"/>
      <w:bookmarkStart w:id="3" w:name="__Fieldmark__10_3566295699"/>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