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2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.com Enhanc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ctober 12, 2023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abl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pporting Protocol or Guide Sections/Related Documen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This System Change Request (SCR) updates the ERCOT homepage to be more useful to the general public based on the large amount of attention the website received this summer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>
                <w:lang w:val="en-US" w:eastAsia="en-US"/>
              </w:rPr>
              <w:object>
                <v:shape id="control_shape_1" o:allowincell="t" style="width:15.65pt;height:14.9pt" type="#_x0000_t75"/>
                <w:control r:id="rId4" w:name="TextBox16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0" w:name="_1756187501"/>
            <w:bookmarkEnd w:id="0"/>
            <w:r>
              <w:rPr>
                <w:lang w:val="en-US" w:eastAsia="en-US"/>
              </w:rPr>
              <w:object>
                <v:shape id="control_shape_2" o:allowincell="t" style="width:15.65pt;height:14.9pt" type="#_x0000_t75"/>
                <w:control r:id="rId6" w:name="TextBox121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1" w:name="_1756187365"/>
            <w:bookmarkEnd w:id="1"/>
            <w:r>
              <w:rPr>
                <w:lang w:val="en-US" w:eastAsia="en-US"/>
              </w:rPr>
              <w:object>
                <v:shape id="control_shape_3" o:allowincell="t" style="width:15.65pt;height:14.9pt" type="#_x0000_t75"/>
                <w:control r:id="rId7" w:name="TextBox131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lang w:val="en-US" w:eastAsia="en-US"/>
              </w:rPr>
              <w:object>
                <v:shape id="control_shape_4" o:allowincell="t" style="width:15.65pt;height:14.9pt" type="#_x0000_t75"/>
                <w:control r:id="rId8" w:name="TextBox141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2" w:name="_1756187367"/>
            <w:bookmarkEnd w:id="2"/>
            <w:r>
              <w:rPr>
                <w:lang w:val="en-US" w:eastAsia="en-US"/>
              </w:rPr>
              <w:object>
                <v:shape id="control_shape_5" o:allowincell="t" style="width:15.65pt;height:14.9pt" type="#_x0000_t75"/>
                <w:control r:id="rId9" w:name="TextBox151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ERCOT website, in particular the dashboards, have received a lot of attention from the press and public this summer.  To maximize their usefulness and minimize confusion, upgrades should be mad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0/12/23, PRS voted unanimously to table SCR826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0/12/23, participants reviewed the 10/6/23 ERCOT comments and discussed the need for timely and substantive stakeholder feedback on public-facing dashboards, and whether the requests should be made via SCRs.  Participants agreed to table SCR826 for continued discussions with ERCOT Staff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Opinion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redit Revie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Market Monitor Opin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To be determin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RCOT Opin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To be determin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RCOT Market Impact State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To be determined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eric@goffpolicy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idential Consum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32-70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idential Consume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hanging="2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hanging="2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hanging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1006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ind w:hanging="2"/>
              <w:rPr/>
            </w:pPr>
            <w:r>
              <w:rPr/>
              <w:t>Opposed SCR826 and gave alternate methods to provide feedback on dashboard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/>
              <w:t>Proposed System Change</w:t>
            </w:r>
          </w:p>
        </w:tc>
      </w:tr>
    </w:tbl>
    <w:p>
      <w:pPr>
        <w:pStyle w:val="TextBody"/>
        <w:spacing w:before="24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ssue: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RCOT.com has received significant attention this summer from the press and the public, and improvements to its usefulness could be made.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solution: 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date the Supply and Demand dashboard: 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use 50/50 forecasts and ERCOT selected forecast as a toggle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cate when ERCOT changes forecasts on the dashboard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clude expected supply from unregistered generators and Settlement Only Distribution Generators (SODGs)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ate “zoom in” functionality for specific hours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pdate the Wind and Solar dashboard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show both 50/50 and 80/20 forecasts as a toggle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  <w:bCs/>
        </w:rPr>
        <w:t xml:space="preserve">To show transmission curtailed MW by fuel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Cs/>
        </w:rPr>
        <w:t>Update the Fuel Mix dashboard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show transmission curtailed, planned, and forced outaged MW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re a user interface firm to propose enhancements to the websit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6SCR-04 PRS Report 1012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SCR826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eric@goffpolicy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4:18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23-10-17T04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8c4fb411-e345-43ea-81df-ff5a18fc4ec7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9-14T14:04:24Z</vt:lpwstr>
  </property>
  <property fmtid="{D5CDD505-2E9C-101B-9397-08002B2CF9AE}" pid="8" name="MSIP_Label_7084cbda-52b8-46fb-a7b7-cb5bd465ed85_SiteId">
    <vt:lpwstr>0afb747d-bff7-4596-a9fc-950ef9e0ec45</vt:lpwstr>
  </property>
</Properties>
</file>