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5543166"/>
      <w:bookmarkStart w:id="1" w:name="__Fieldmark__0_3555543166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5543166"/>
      <w:bookmarkStart w:id="3" w:name="__Fieldmark__1_3555543166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3555543166"/>
      <w:bookmarkStart w:id="5" w:name="__Fieldmark__2_3555543166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3555543166"/>
      <w:bookmarkStart w:id="7" w:name="__Fieldmark__3_3555543166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3555543166"/>
      <w:bookmarkStart w:id="9" w:name="__Fieldmark__4_3555543166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3555543166"/>
      <w:bookmarkStart w:id="11" w:name="__Fieldmark__5_3555543166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3555543166"/>
      <w:bookmarkStart w:id="13" w:name="__Fieldmark__6_3555543166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3555543166"/>
      <w:bookmarkStart w:id="15" w:name="__Fieldmark__7_3555543166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3555543166"/>
      <w:bookmarkStart w:id="17" w:name="__Fieldmark__8_3555543166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3555543166"/>
      <w:bookmarkStart w:id="19" w:name="__Fieldmark__9_3555543166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3555543166"/>
      <w:bookmarkStart w:id="21" w:name="__Fieldmark__10_3555543166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