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2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3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6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6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6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2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3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November 1, 202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21:13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3-10-27T22:06:00Z</dcterms:modified>
  <cp:revision>4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