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515175055"/>
      <w:bookmarkStart w:id="1" w:name="__Fieldmark__1_251517505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