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57329091"/>
      <w:bookmarkStart w:id="1" w:name="__Fieldmark__5_265732909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57329091"/>
      <w:bookmarkStart w:id="3" w:name="__Fieldmark__6_265732909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57329091"/>
      <w:bookmarkStart w:id="5" w:name="__Fieldmark__7_265732909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57329091"/>
      <w:bookmarkStart w:id="7" w:name="__Fieldmark__8_265732909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