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67129405"/>
            <w:bookmarkStart w:id="1" w:name="__Fieldmark__1_67129405"/>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67129405"/>
            <w:bookmarkStart w:id="3" w:name="__Fieldmark__2_67129405"/>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67129405"/>
            <w:bookmarkStart w:id="5" w:name="__Fieldmark__3_67129405"/>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67129405"/>
            <w:bookmarkStart w:id="7" w:name="__Fieldmark__4_67129405"/>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67129405"/>
            <w:bookmarkStart w:id="9" w:name="__Fieldmark__5_67129405"/>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67129405"/>
            <w:bookmarkStart w:id="11" w:name="__Fieldmark__6_67129405"/>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67129405"/>
            <w:bookmarkStart w:id="13" w:name="__Fieldmark__7_67129405"/>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67129405"/>
            <w:bookmarkStart w:id="15" w:name="__Fieldmark__8_67129405"/>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