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97614172"/>
      <w:bookmarkStart w:id="1" w:name="__Fieldmark__3_1697614172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97614172"/>
      <w:bookmarkStart w:id="3" w:name="__Fieldmark__4_1697614172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697614172"/>
      <w:bookmarkStart w:id="5" w:name="__Fieldmark__5_1697614172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1697614172"/>
      <w:bookmarkStart w:id="7" w:name="__Fieldmark__6_1697614172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697614172"/>
      <w:bookmarkStart w:id="9" w:name="__Fieldmark__8_1697614172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697614172"/>
      <w:bookmarkStart w:id="11" w:name="__Fieldmark__9_1697614172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697614172"/>
      <w:bookmarkStart w:id="13" w:name="__Fieldmark__10_1697614172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1697614172"/>
      <w:bookmarkStart w:id="15" w:name="__Fieldmark__11_1697614172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1697614172"/>
      <w:bookmarkStart w:id="17" w:name="__Fieldmark__13_1697614172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1697614172"/>
      <w:bookmarkStart w:id="19" w:name="__Fieldmark__16_1697614172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