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34891394"/>
      <w:bookmarkStart w:id="1" w:name="__Fieldmark__4_63489139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634891394"/>
      <w:bookmarkStart w:id="3" w:name="__Fieldmark__5_63489139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634891394"/>
      <w:bookmarkStart w:id="5" w:name="__Fieldmark__6_63489139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634891394"/>
      <w:bookmarkStart w:id="7" w:name="__Fieldmark__7_63489139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634891394"/>
      <w:bookmarkStart w:id="9" w:name="__Fieldmark__8_63489139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634891394"/>
      <w:bookmarkStart w:id="11" w:name="__Fieldmark__9_63489139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634891394"/>
      <w:bookmarkStart w:id="13" w:name="__Fieldmark__10_63489139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634891394"/>
            <w:bookmarkStart w:id="15" w:name="__Fieldmark__16_63489139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634891394"/>
            <w:bookmarkStart w:id="17" w:name="__Fieldmark__17_63489139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634891394"/>
            <w:bookmarkStart w:id="19" w:name="__Fieldmark__18_63489139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634891394"/>
            <w:bookmarkStart w:id="21" w:name="__Fieldmark__19_63489139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634891394"/>
            <w:bookmarkStart w:id="23" w:name="__Fieldmark__20_63489139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634891394"/>
            <w:bookmarkStart w:id="25" w:name="__Fieldmark__21_63489139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634891394"/>
            <w:bookmarkStart w:id="27" w:name="__Fieldmark__22_63489139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634891394"/>
            <w:bookmarkStart w:id="29" w:name="__Fieldmark__23_63489139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