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49069515"/>
      <w:bookmarkStart w:id="1" w:name="__Fieldmark__3_549069515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49069515"/>
      <w:bookmarkStart w:id="3" w:name="__Fieldmark__4_549069515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549069515"/>
      <w:bookmarkStart w:id="5" w:name="__Fieldmark__5_549069515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549069515"/>
      <w:bookmarkStart w:id="7" w:name="__Fieldmark__6_549069515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549069515"/>
      <w:bookmarkStart w:id="9" w:name="__Fieldmark__8_549069515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549069515"/>
      <w:bookmarkStart w:id="11" w:name="__Fieldmark__9_549069515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549069515"/>
      <w:bookmarkStart w:id="13" w:name="__Fieldmark__10_549069515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549069515"/>
      <w:bookmarkStart w:id="15" w:name="__Fieldmark__11_549069515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549069515"/>
      <w:bookmarkStart w:id="17" w:name="__Fieldmark__13_549069515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549069515"/>
      <w:bookmarkStart w:id="19" w:name="__Fieldmark__16_549069515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