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113232264"/>
      <w:bookmarkStart w:id="1" w:name="__Fieldmark__3_111323226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113232264"/>
      <w:bookmarkStart w:id="3" w:name="__Fieldmark__4_111323226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113232264"/>
      <w:bookmarkStart w:id="5" w:name="__Fieldmark__5_111323226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113232264"/>
      <w:bookmarkStart w:id="7" w:name="__Fieldmark__6_111323226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13232264"/>
      <w:bookmarkStart w:id="9" w:name="__Fieldmark__7_111323226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113232264"/>
      <w:bookmarkStart w:id="11" w:name="__Fieldmark__8_111323226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113232264"/>
      <w:bookmarkStart w:id="13" w:name="__Fieldmark__9_111323226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113232264"/>
      <w:bookmarkStart w:id="15" w:name="__Fieldmark__10_1113232264"/>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113232264"/>
            <w:bookmarkStart w:id="17" w:name="__Fieldmark__22_111323226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113232264"/>
            <w:bookmarkStart w:id="19" w:name="__Fieldmark__23_111323226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113232264"/>
            <w:bookmarkStart w:id="21" w:name="__Fieldmark__24_111323226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113232264"/>
            <w:bookmarkStart w:id="23" w:name="__Fieldmark__25_111323226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113232264"/>
            <w:bookmarkStart w:id="25" w:name="__Fieldmark__26_111323226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113232264"/>
            <w:bookmarkStart w:id="27" w:name="__Fieldmark__27_111323226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113232264"/>
            <w:bookmarkStart w:id="29" w:name="__Fieldmark__28_1113232264"/>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113232264"/>
            <w:bookmarkStart w:id="31" w:name="__Fieldmark__29_1113232264"/>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113232264"/>
            <w:bookmarkStart w:id="33" w:name="__Fieldmark__30_1113232264"/>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