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435212385"/>
            <w:bookmarkStart w:id="1" w:name="__Fieldmark__1_2435212385"/>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435212385"/>
            <w:bookmarkStart w:id="3" w:name="__Fieldmark__2_2435212385"/>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435212385"/>
            <w:bookmarkStart w:id="5" w:name="__Fieldmark__3_2435212385"/>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435212385"/>
            <w:bookmarkStart w:id="7" w:name="__Fieldmark__4_2435212385"/>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435212385"/>
            <w:bookmarkStart w:id="9" w:name="__Fieldmark__5_2435212385"/>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435212385"/>
            <w:bookmarkStart w:id="11" w:name="__Fieldmark__6_2435212385"/>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435212385"/>
            <w:bookmarkStart w:id="13" w:name="__Fieldmark__7_2435212385"/>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435212385"/>
            <w:bookmarkStart w:id="15" w:name="__Fieldmark__8_2435212385"/>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