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80560777"/>
      <w:bookmarkStart w:id="1" w:name="__Fieldmark__3_138056077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380560777"/>
      <w:bookmarkStart w:id="3" w:name="__Fieldmark__10_138056077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