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242609995"/>
      <w:bookmarkStart w:id="1" w:name="__Fieldmark__1_224260999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