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881540453"/>
      <w:bookmarkStart w:id="1" w:name="__Fieldmark__4_188154045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881540453"/>
      <w:bookmarkStart w:id="3" w:name="__Fieldmark__5_188154045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881540453"/>
      <w:bookmarkStart w:id="5" w:name="__Fieldmark__6_188154045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881540453"/>
      <w:bookmarkStart w:id="7" w:name="__Fieldmark__7_188154045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881540453"/>
      <w:bookmarkStart w:id="9" w:name="__Fieldmark__8_188154045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881540453"/>
      <w:bookmarkStart w:id="11" w:name="__Fieldmark__9_188154045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881540453"/>
      <w:bookmarkStart w:id="13" w:name="__Fieldmark__10_188154045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881540453"/>
            <w:bookmarkStart w:id="15" w:name="__Fieldmark__16_188154045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881540453"/>
            <w:bookmarkStart w:id="17" w:name="__Fieldmark__17_188154045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881540453"/>
            <w:bookmarkStart w:id="19" w:name="__Fieldmark__18_188154045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881540453"/>
            <w:bookmarkStart w:id="21" w:name="__Fieldmark__19_188154045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881540453"/>
            <w:bookmarkStart w:id="23" w:name="__Fieldmark__20_188154045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881540453"/>
            <w:bookmarkStart w:id="25" w:name="__Fieldmark__21_188154045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881540453"/>
            <w:bookmarkStart w:id="27" w:name="__Fieldmark__22_188154045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881540453"/>
            <w:bookmarkStart w:id="29" w:name="__Fieldmark__23_188154045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