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32322407"/>
      <w:bookmarkStart w:id="1" w:name="__Fieldmark__3_3032322407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32322407"/>
      <w:bookmarkStart w:id="3" w:name="__Fieldmark__4_3032322407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032322407"/>
      <w:bookmarkStart w:id="5" w:name="__Fieldmark__5_3032322407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032322407"/>
      <w:bookmarkStart w:id="7" w:name="__Fieldmark__6_3032322407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032322407"/>
      <w:bookmarkStart w:id="9" w:name="__Fieldmark__8_3032322407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032322407"/>
      <w:bookmarkStart w:id="11" w:name="__Fieldmark__9_3032322407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032322407"/>
      <w:bookmarkStart w:id="13" w:name="__Fieldmark__10_3032322407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032322407"/>
      <w:bookmarkStart w:id="15" w:name="__Fieldmark__11_3032322407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032322407"/>
      <w:bookmarkStart w:id="17" w:name="__Fieldmark__13_3032322407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032322407"/>
      <w:bookmarkStart w:id="19" w:name="__Fieldmark__16_3032322407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