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54409897"/>
      <w:bookmarkStart w:id="1" w:name="__Fieldmark__5_165440989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54409897"/>
      <w:bookmarkStart w:id="3" w:name="__Fieldmark__6_165440989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654409897"/>
      <w:bookmarkStart w:id="5" w:name="__Fieldmark__7_165440989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