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43890059"/>
            <w:bookmarkStart w:id="1" w:name="__Fieldmark__0_74389005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743890059"/>
            <w:bookmarkStart w:id="3" w:name="__Fieldmark__1_74389005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