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03632942"/>
      <w:bookmarkStart w:id="1" w:name="__Fieldmark__4_7036329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03632942"/>
      <w:bookmarkStart w:id="3" w:name="__Fieldmark__5_7036329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03632942"/>
      <w:bookmarkStart w:id="5" w:name="__Fieldmark__6_7036329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703632942"/>
      <w:bookmarkStart w:id="7" w:name="__Fieldmark__7_7036329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03632942"/>
      <w:bookmarkStart w:id="9" w:name="__Fieldmark__8_7036329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03632942"/>
      <w:bookmarkStart w:id="11" w:name="__Fieldmark__9_7036329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03632942"/>
      <w:bookmarkStart w:id="13" w:name="__Fieldmark__10_70363294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703632942"/>
            <w:bookmarkStart w:id="15" w:name="__Fieldmark__16_70363294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03632942"/>
            <w:bookmarkStart w:id="17" w:name="__Fieldmark__17_70363294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03632942"/>
            <w:bookmarkStart w:id="19" w:name="__Fieldmark__18_70363294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703632942"/>
            <w:bookmarkStart w:id="21" w:name="__Fieldmark__19_70363294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703632942"/>
            <w:bookmarkStart w:id="23" w:name="__Fieldmark__20_70363294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703632942"/>
            <w:bookmarkStart w:id="25" w:name="__Fieldmark__21_70363294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703632942"/>
            <w:bookmarkStart w:id="27" w:name="__Fieldmark__22_70363294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703632942"/>
            <w:bookmarkStart w:id="29" w:name="__Fieldmark__23_70363294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