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Meeting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September 6, 2023 – 9:30 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0" w:name="_Hlk77931868"/>
        <w:bookmarkEnd w:id="0"/>
        <w:r>
          <w:rPr>
            <w:rStyle w:val="InternetLink"/>
            <w:sz w:val="22"/>
            <w:szCs w:val="22"/>
          </w:rPr>
          <w:t>Webex Conference</w:t>
        </w:r>
      </w:hyperlink>
    </w:p>
    <w:p>
      <w:pPr>
        <w:pStyle w:val="Normal"/>
        <w:rPr>
          <w:color w:val="000000"/>
          <w:sz w:val="22"/>
          <w:szCs w:val="22"/>
        </w:rPr>
      </w:pPr>
      <w:bookmarkStart w:id="1" w:name="_Hlk115707911"/>
      <w:bookmarkStart w:id="2" w:name="_Hlk99551848"/>
      <w:bookmarkEnd w:id="2"/>
      <w:r>
        <w:rPr>
          <w:color w:val="000000"/>
          <w:sz w:val="22"/>
          <w:szCs w:val="22"/>
        </w:rPr>
        <w:t>Teleconference: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3 641 6202</w:t>
      </w:r>
    </w:p>
    <w:p>
      <w:pPr>
        <w:pStyle w:val="Normal"/>
        <w:rPr>
          <w:color w:val="000000"/>
          <w:sz w:val="22"/>
          <w:szCs w:val="22"/>
        </w:rPr>
      </w:pPr>
      <w:bookmarkStart w:id="3" w:name="_Hlk115707911"/>
      <w:r>
        <w:rPr>
          <w:color w:val="000000"/>
          <w:sz w:val="22"/>
          <w:szCs w:val="22"/>
        </w:rPr>
        <w:t xml:space="preserve">Meeting password: </w:t>
      </w:r>
      <w:bookmarkEnd w:id="3"/>
      <w:r>
        <w:rPr>
          <w:color w:val="000000"/>
          <w:sz w:val="22"/>
          <w:szCs w:val="22"/>
        </w:rPr>
        <w:t xml:space="preserve"> N3#wEx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4" w:name="_Hlk77931868"/>
      <w:bookmarkStart w:id="5" w:name="_Hlk99551848"/>
      <w:bookmarkStart w:id="6" w:name="_Hlk77931868"/>
      <w:bookmarkStart w:id="7" w:name="_Hlk99551848"/>
      <w:bookmarkEnd w:id="6"/>
      <w:bookmarkEnd w:id="7"/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11"/>
        <w:gridCol w:w="1800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8" w:name="_0be13c1c_76e6_4ff5_971c_9779ab4f3a83"/>
            <w:bookmarkStart w:id="9" w:name="_879d5877_a17e_40fd_84f9_2ed19e322069"/>
            <w:bookmarkStart w:id="10" w:name="_f07d2e0f_03f2_412a_a566_a161a57a1fed"/>
            <w:bookmarkStart w:id="11" w:name="_0be13c1c_76e6_4ff5_971c_9779ab4f3a83"/>
            <w:bookmarkStart w:id="12" w:name="_879d5877_a17e_40fd_84f9_2ed19e322069"/>
            <w:bookmarkStart w:id="13" w:name="_f07d2e0f_03f2_412a_a566_a161a57a1fed"/>
            <w:bookmarkEnd w:id="11"/>
            <w:bookmarkEnd w:id="12"/>
            <w:bookmarkEnd w:id="13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uly 12, 2023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gust 2, 2023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ic Blakey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59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ependent Market Monitor (IMM) 2022 State of the Market Recommenda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 Bivens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 a.m. 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 on plans for discussion with stakeholders on Mitigated Offer Cap (MOC) for ESRs to inform recommendation to TAC by Dec. 31, 20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an K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metered ESR Auxiliary Load Calculation Methodolog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ld Maul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190, High Dispatch Limit Override Provision for Increased NOIE Load Cos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hn Ritch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4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2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CWG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CWG Chair:  Blake Holt, LCR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62, Single Agent Designation for a QSE and its Sub-QSEs for Voice Communications over the ERCOT WAN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70, Capturing Natural Gas Delivery Information for Natural Gas Generation Resources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72, Fuel Adder Definition, Mitigated Offer Caps, and RUC Clawback (RC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79, Fuel Purchase Requirements for Resources Submitting RUC Fuel Cost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81, Submission of Seasonal Coal and Lignite Inventory Declaration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27, Move OBD to Settlement Metering Operating Guide – EPS Metering Design Propos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61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7 Related to NPRR1172, Fuel Adder Definition, Mitigated Offer Caps, and RUC Clawbac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WG Leadership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ce Chair:  </w:t>
            </w:r>
            <w:bookmarkStart w:id="14" w:name="_Hlk144132602"/>
            <w:r>
              <w:rPr>
                <w:b/>
                <w:bCs/>
                <w:sz w:val="22"/>
                <w:szCs w:val="22"/>
              </w:rPr>
              <w:t>Greg Lackey, CPS Energy</w:t>
            </w:r>
            <w:bookmarkEnd w:id="14"/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jor Transmission Elements (MTE) lis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sa Noyes  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ie R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  <w:bookmarkStart w:id="15" w:name="_Hlk144287615"/>
            <w:bookmarkStart w:id="16" w:name="_Hlk144287615"/>
            <w:bookmarkEnd w:id="16"/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 Schmit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m Lee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ing Working Group (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3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1, 20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ember 1, 2023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80"/>
        <w:gridCol w:w="1278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 Remaining KTCs from Battery Energy Storage Task Force (BESTF)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3 Switchable Resources (ROS/WMS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4 Provisions Associated with Delayed Outages (ROS/WMS)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C 15-6 RMR and MRA Services (ROS/WM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 directed WMWG to take 3 KTCs on, work at ROS will drive discussion so await and that this is not priority issu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8/2021</w:t>
            </w:r>
          </w:p>
        </w:tc>
      </w:tr>
      <w:tr>
        <w:trPr>
          <w:trHeight w:val="217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ssues related to NPRR1105, Option to Deploy Distribution Voltage Reduction Measures Prior to Energy Emergency Alert (EE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ted to TAC discussion and approval of NPRR1105, Option to Deploy Distribution Voltage Reduction Measures Prior to Energy Emergency Alert (EE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to review costs of deployment – pricing impacts, deployment mechanism and wholesale market impac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looking at reliability issues including deployment criteria and effectivenes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/2021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Department of Energy order regarding emissions limitations, fuel limitations, and increased RUC activity and potential mechanisms to address the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R NOx Season Allowan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ed at WMS/ROS CSAPR Workshop (Feb 6, 2023) – WMS/ROS seeking TAC guidance on next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assigned to WMW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23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RUC Compensation for gaps including Revision Requ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assignment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to look at RUC process differently in conservative oper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st recovery and moving make-whole uplift into price 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improve the market to limit current reliance on RU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apacity calculation for conservation appeal – installed capacity vs. seasonal max (7/13 ERCOT Conservation Appe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ew of efficiency of ERS program stemming from discussion of Self-deployment of ERS during July 13 Deployment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8/2022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PRR1177 - Holistic review of cost recovery issues and standard language for firm fuel supply contracts (assigned 5/23 and 6/5/23 TAC meeting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7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EN ACTION ITEM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total amount of Primary Frequency Response (PFR) that can come from Energy Storage Resources (ESRs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, 2023 Workshop to discuss findings from RRS-PFR Limits stud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</w:tc>
      </w:tr>
      <w:tr>
        <w:trPr>
          <w:trHeight w:val="905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215 related – at OWG awaiting ERCOT comment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/05/2022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103, Establish Time Limit for Generator Commissioning Following Approval to Synchron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commercial solutions to the issue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/11/2023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n ECRS deployment on July 10, 2023 and display information on website to include segmentation of batteri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7/12/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ARKING LOT ITEMS: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(for awareness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30906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22:11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3-08-30T22:11:00Z</dcterms:modified>
  <cp:revision>2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