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3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WAN Participant Secur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1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0NOGRR-02 Impact Analysis 0811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3-08-24T02:27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