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3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xcluding RUC Approved Fuel Costs from Fuel Add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June 21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following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4VCMRR-02 Impact Analysis 0621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VCMRR0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22:0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3-08-23T20:4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