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72338546"/>
      <w:bookmarkStart w:id="1" w:name="__Fieldmark__4_317233854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72338546"/>
      <w:bookmarkStart w:id="3" w:name="__Fieldmark__5_317233854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72338546"/>
      <w:bookmarkStart w:id="5" w:name="__Fieldmark__6_317233854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172338546"/>
      <w:bookmarkStart w:id="7" w:name="__Fieldmark__7_317233854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72338546"/>
      <w:bookmarkStart w:id="9" w:name="__Fieldmark__8_317233854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72338546"/>
      <w:bookmarkStart w:id="11" w:name="__Fieldmark__9_317233854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72338546"/>
      <w:bookmarkStart w:id="13" w:name="__Fieldmark__10_317233854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172338546"/>
            <w:bookmarkStart w:id="15" w:name="__Fieldmark__16_317233854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172338546"/>
            <w:bookmarkStart w:id="17" w:name="__Fieldmark__17_317233854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172338546"/>
            <w:bookmarkStart w:id="19" w:name="__Fieldmark__18_317233854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172338546"/>
            <w:bookmarkStart w:id="21" w:name="__Fieldmark__19_317233854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172338546"/>
            <w:bookmarkStart w:id="23" w:name="__Fieldmark__20_317233854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172338546"/>
            <w:bookmarkStart w:id="25" w:name="__Fieldmark__21_317233854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172338546"/>
            <w:bookmarkStart w:id="27" w:name="__Fieldmark__22_317233854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172338546"/>
            <w:bookmarkStart w:id="29" w:name="__Fieldmark__23_317233854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