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8326661"/>
      <w:bookmarkStart w:id="1" w:name="__Fieldmark__3_212832666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8326661"/>
      <w:bookmarkStart w:id="3" w:name="__Fieldmark__4_212832666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28326661"/>
      <w:bookmarkStart w:id="5" w:name="__Fieldmark__5_212832666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28326661"/>
      <w:bookmarkStart w:id="7" w:name="__Fieldmark__6_212832666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128326661"/>
      <w:bookmarkStart w:id="9" w:name="__Fieldmark__8_212832666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128326661"/>
      <w:bookmarkStart w:id="11" w:name="__Fieldmark__9_212832666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128326661"/>
      <w:bookmarkStart w:id="13" w:name="__Fieldmark__10_212832666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128326661"/>
      <w:bookmarkStart w:id="15" w:name="__Fieldmark__11_212832666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128326661"/>
      <w:bookmarkStart w:id="17" w:name="__Fieldmark__13_212832666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128326661"/>
      <w:bookmarkStart w:id="19" w:name="__Fieldmark__16_212832666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