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2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7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38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3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ugust 1, 202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23:24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3-07-28T23:25:00Z</dcterms:modified>
  <cp:revision>3</cp:revision>
  <dc:subject>Table of Contents</dc:subject>
  <dc:title>ERCOT Protocols</dc:title>
</cp:coreProperties>
</file>