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July 12, 2023 – 9:30 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77931868"/>
        <w:bookmarkEnd w:id="0"/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bookmarkStart w:id="1" w:name="_Hlk115707911"/>
      <w:bookmarkStart w:id="2" w:name="_Hlk99551848"/>
      <w:bookmarkEnd w:id="2"/>
      <w:r>
        <w:rPr>
          <w:color w:val="000000"/>
          <w:sz w:val="22"/>
          <w:szCs w:val="22"/>
        </w:rPr>
        <w:t>Teleconference: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2550 070 1225  </w:t>
      </w:r>
    </w:p>
    <w:p>
      <w:pPr>
        <w:pStyle w:val="Normal"/>
        <w:rPr>
          <w:color w:val="000000"/>
          <w:sz w:val="22"/>
          <w:szCs w:val="22"/>
        </w:rPr>
      </w:pPr>
      <w:bookmarkStart w:id="3" w:name="_Hlk115707911"/>
      <w:r>
        <w:rPr>
          <w:color w:val="000000"/>
          <w:sz w:val="22"/>
          <w:szCs w:val="22"/>
        </w:rPr>
        <w:t xml:space="preserve">Meeting password: </w:t>
      </w:r>
      <w:bookmarkEnd w:id="3"/>
      <w:r>
        <w:rPr>
          <w:color w:val="000000"/>
          <w:sz w:val="22"/>
          <w:szCs w:val="22"/>
        </w:rPr>
        <w:t xml:space="preserve"> MN5#Kx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_Hlk77931868"/>
      <w:bookmarkStart w:id="5" w:name="_Hlk99551848"/>
      <w:bookmarkStart w:id="6" w:name="_Hlk77931868"/>
      <w:bookmarkStart w:id="7" w:name="_Hlk99551848"/>
      <w:bookmarkEnd w:id="6"/>
      <w:bookmarkEnd w:id="7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00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8" w:name="_0be13c1c_76e6_4ff5_971c_9779ab4f3a83"/>
            <w:bookmarkStart w:id="9" w:name="_879d5877_a17e_40fd_84f9_2ed19e322069"/>
            <w:bookmarkStart w:id="10" w:name="_f07d2e0f_03f2_412a_a566_a161a57a1fed"/>
            <w:bookmarkStart w:id="11" w:name="_0be13c1c_76e6_4ff5_971c_9779ab4f3a83"/>
            <w:bookmarkStart w:id="12" w:name="_879d5877_a17e_40fd_84f9_2ed19e322069"/>
            <w:bookmarkStart w:id="13" w:name="_f07d2e0f_03f2_412a_a566_a161a57a1fed"/>
            <w:bookmarkEnd w:id="11"/>
            <w:bookmarkEnd w:id="12"/>
            <w:bookmarkEnd w:id="13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eting Administration Reque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RS Update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redo Moren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181, Submission of Seasonal Coal and Lignite Inventory Declar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86, Improvements Prior to the RTC+B Project for Better ESR State of Charge Awareness, Accounting, and Monitoring – Urgent (Possible Vote)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ika Mag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47, Revisions to ERS Procurement Methodology regarding Unused Funds from Previous Ter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Patter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Rit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a Showalt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CWG Scope (Vote)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or RO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215, Limit Use of Remedial Action Schemes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2, Fuel Adder Definition, Mitigated Offer Caps, and RUC Clawback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9, Fuel Purchase Requirements for Resources Submitting RUC Fuel Cost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34, Excluding RUC Approved Fuel Costs from Fuel Adder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p..m. </w:t>
            </w:r>
          </w:p>
        </w:tc>
      </w:tr>
      <w:tr>
        <w:trPr>
          <w:trHeight w:val="52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3, Excluding Exceptional Fuel Costs from Fuel Adders (WMWG)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5, Allow Verified Contractual Costs in Fuel Adder Calculation (WMWG)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5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7 Related to NPRR1172, Fuel Adder Definition, Mitigated Offer Caps, and RUC Clawbac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WG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bo Ballo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Meeting Schedul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m L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45 p.m.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tember 6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80"/>
        <w:gridCol w:w="1278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 Remaining KTCs from Battery Energy Storage Task Force (BESTF)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Switchable Resources (ROS/WMS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4 Provisions Associated with Delayed Outages (ROS/WMS)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C 15-6 RMR and MRA Services (ROS/WM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 directed WMWG to take 3 KTCs on, work at ROS will drive discussion so await and that this is not priority is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8/2021</w:t>
            </w:r>
          </w:p>
        </w:tc>
      </w:tr>
      <w:tr>
        <w:trPr>
          <w:trHeight w:val="21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NPRR1105, Option to Deploy Distribution Voltage Reduction Measures Prior to Energy Emergency Alert (EE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TAC discussion and approval of NPRR1105, Option to Deploy Distribution Voltage Reduction Measures Prior to Energy Emergency Alert (EE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to review costs of deployment – pricing impacts, deployment mechanism and wholesale market impac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looking at reliability issues including deployment criteria and effectivenes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21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epartment of Energy order regarding emissions limitations, fuel limitations, and increased RUC activity and potential mechanisms to address the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R NOx Season Allow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ed at WMS/ROS CSAPR Workshop (Feb 6, 2023) – WMS/ROS seeking TAC guidance on next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23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RUC Compensation for gaps including Revision Req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assignment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to look at RUC process differently in conservative oper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st recovery and moving make-whole uplift into price 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improve the market to limit current reliance on R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pacity calculation for conservation appeal – installed capacity vs. seasonal max (7/13 ERCOT Conservation Appe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ew of efficiency of ERS program stemming from discussion of Self-deployment of ERS during July 13 Deployment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8/2022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PRR1177 - Holistic review of cost recovery issues and standard language for firm fuel supply contracts (assigned 5/23 and 6/5/23 TAC meeting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7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N ACTION ITEM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total amount of Primary Frequency Response (PFR) that can come from Energy Storage Resources (ESRs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23 Workshop to discuss findings from RRS-PFR Limits stud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</w:tc>
      </w:tr>
      <w:tr>
        <w:trPr>
          <w:trHeight w:val="905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 related – at OWG awaiting ERCOT comment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/05/2022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103, Establish Time Limit for Generator Commissioning Following Approval to Synchron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commercial solutions to the issu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11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30712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20:15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3-07-05T21:20:00Z</dcterms:modified>
  <cp:revision>4</cp:revision>
  <dc:subject/>
  <dc:title>Function of Working Groups and Task Forces</dc:title>
</cp:coreProperties>
</file>