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1539083"/>
      <w:bookmarkStart w:id="1" w:name="__Fieldmark__4_26153908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1539083"/>
      <w:bookmarkStart w:id="3" w:name="__Fieldmark__5_26153908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1539083"/>
      <w:bookmarkStart w:id="5" w:name="__Fieldmark__6_26153908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1539083"/>
      <w:bookmarkStart w:id="7" w:name="__Fieldmark__7_26153908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1539083"/>
      <w:bookmarkStart w:id="9" w:name="__Fieldmark__8_26153908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1539083"/>
      <w:bookmarkStart w:id="11" w:name="__Fieldmark__9_26153908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1539083"/>
      <w:bookmarkStart w:id="13" w:name="__Fieldmark__10_26153908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61539083"/>
            <w:bookmarkStart w:id="15" w:name="__Fieldmark__16_26153908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61539083"/>
            <w:bookmarkStart w:id="17" w:name="__Fieldmark__17_26153908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61539083"/>
            <w:bookmarkStart w:id="19" w:name="__Fieldmark__18_26153908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1539083"/>
            <w:bookmarkStart w:id="21" w:name="__Fieldmark__19_26153908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61539083"/>
            <w:bookmarkStart w:id="23" w:name="__Fieldmark__20_26153908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61539083"/>
            <w:bookmarkStart w:id="25" w:name="__Fieldmark__21_26153908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61539083"/>
            <w:bookmarkStart w:id="27" w:name="__Fieldmark__22_26153908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1539083"/>
            <w:bookmarkStart w:id="29" w:name="__Fieldmark__23_26153908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