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105396410"/>
      <w:bookmarkStart w:id="1" w:name="__Fieldmark__3_310539641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105396410"/>
      <w:bookmarkStart w:id="3" w:name="__Fieldmark__4_310539641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105396410"/>
      <w:bookmarkStart w:id="5" w:name="__Fieldmark__5_310539641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105396410"/>
      <w:bookmarkStart w:id="7" w:name="__Fieldmark__6_310539641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105396410"/>
      <w:bookmarkStart w:id="9" w:name="__Fieldmark__7_310539641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105396410"/>
      <w:bookmarkStart w:id="11" w:name="__Fieldmark__8_310539641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105396410"/>
      <w:bookmarkStart w:id="13" w:name="__Fieldmark__9_310539641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105396410"/>
      <w:bookmarkStart w:id="15" w:name="__Fieldmark__10_3105396410"/>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105396410"/>
            <w:bookmarkStart w:id="17" w:name="__Fieldmark__22_310539641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105396410"/>
            <w:bookmarkStart w:id="19" w:name="__Fieldmark__23_310539641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105396410"/>
            <w:bookmarkStart w:id="21" w:name="__Fieldmark__24_310539641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105396410"/>
            <w:bookmarkStart w:id="23" w:name="__Fieldmark__25_310539641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105396410"/>
            <w:bookmarkStart w:id="25" w:name="__Fieldmark__26_310539641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105396410"/>
            <w:bookmarkStart w:id="27" w:name="__Fieldmark__27_310539641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105396410"/>
            <w:bookmarkStart w:id="29" w:name="__Fieldmark__28_310539641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105396410"/>
            <w:bookmarkStart w:id="31" w:name="__Fieldmark__29_310539641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105396410"/>
            <w:bookmarkStart w:id="33" w:name="__Fieldmark__30_3105396410"/>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