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94926782"/>
      <w:bookmarkStart w:id="1" w:name="__Fieldmark__4_269492678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694926782"/>
      <w:bookmarkStart w:id="3" w:name="__Fieldmark__5_269492678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694926782"/>
      <w:bookmarkStart w:id="5" w:name="__Fieldmark__6_269492678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694926782"/>
      <w:bookmarkStart w:id="7" w:name="__Fieldmark__7_269492678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694926782"/>
      <w:bookmarkStart w:id="9" w:name="__Fieldmark__8_269492678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694926782"/>
      <w:bookmarkStart w:id="11" w:name="__Fieldmark__9_269492678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694926782"/>
      <w:bookmarkStart w:id="13" w:name="__Fieldmark__10_269492678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694926782"/>
            <w:bookmarkStart w:id="15" w:name="__Fieldmark__16_269492678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694926782"/>
            <w:bookmarkStart w:id="17" w:name="__Fieldmark__17_269492678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694926782"/>
            <w:bookmarkStart w:id="19" w:name="__Fieldmark__18_269492678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694926782"/>
            <w:bookmarkStart w:id="21" w:name="__Fieldmark__19_269492678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694926782"/>
            <w:bookmarkStart w:id="23" w:name="__Fieldmark__20_269492678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694926782"/>
            <w:bookmarkStart w:id="25" w:name="__Fieldmark__21_269492678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694926782"/>
            <w:bookmarkStart w:id="27" w:name="__Fieldmark__22_269492678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694926782"/>
            <w:bookmarkStart w:id="29" w:name="__Fieldmark__23_269492678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