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548177600"/>
      <w:bookmarkStart w:id="1" w:name="__Fieldmark__4_154817760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548177600"/>
      <w:bookmarkStart w:id="3" w:name="__Fieldmark__5_154817760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548177600"/>
      <w:bookmarkStart w:id="5" w:name="__Fieldmark__6_154817760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548177600"/>
      <w:bookmarkStart w:id="7" w:name="__Fieldmark__7_154817760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548177600"/>
      <w:bookmarkStart w:id="9" w:name="__Fieldmark__8_154817760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548177600"/>
      <w:bookmarkStart w:id="11" w:name="__Fieldmark__9_154817760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548177600"/>
      <w:bookmarkStart w:id="13" w:name="__Fieldmark__10_154817760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548177600"/>
            <w:bookmarkStart w:id="15" w:name="__Fieldmark__16_1548177600"/>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548177600"/>
            <w:bookmarkStart w:id="17" w:name="__Fieldmark__17_1548177600"/>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548177600"/>
            <w:bookmarkStart w:id="19" w:name="__Fieldmark__18_1548177600"/>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548177600"/>
            <w:bookmarkStart w:id="21" w:name="__Fieldmark__19_1548177600"/>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548177600"/>
            <w:bookmarkStart w:id="23" w:name="__Fieldmark__20_1548177600"/>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548177600"/>
            <w:bookmarkStart w:id="25" w:name="__Fieldmark__21_1548177600"/>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548177600"/>
            <w:bookmarkStart w:id="27" w:name="__Fieldmark__22_1548177600"/>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548177600"/>
            <w:bookmarkStart w:id="29" w:name="__Fieldmark__23_1548177600"/>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