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83389181"/>
      <w:bookmarkStart w:id="1" w:name="__Fieldmark__3_18338918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83389181"/>
      <w:bookmarkStart w:id="3" w:name="__Fieldmark__4_18338918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83389181"/>
      <w:bookmarkStart w:id="5" w:name="__Fieldmark__5_18338918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83389181"/>
      <w:bookmarkStart w:id="7" w:name="__Fieldmark__6_18338918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83389181"/>
      <w:bookmarkStart w:id="9" w:name="__Fieldmark__7_18338918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83389181"/>
      <w:bookmarkStart w:id="11" w:name="__Fieldmark__8_18338918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83389181"/>
      <w:bookmarkStart w:id="13" w:name="__Fieldmark__9_18338918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83389181"/>
      <w:bookmarkStart w:id="15" w:name="__Fieldmark__10_18338918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83389181"/>
            <w:bookmarkStart w:id="17" w:name="__Fieldmark__22_18338918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83389181"/>
            <w:bookmarkStart w:id="19" w:name="__Fieldmark__23_18338918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83389181"/>
            <w:bookmarkStart w:id="21" w:name="__Fieldmark__24_18338918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83389181"/>
            <w:bookmarkStart w:id="23" w:name="__Fieldmark__25_18338918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83389181"/>
            <w:bookmarkStart w:id="25" w:name="__Fieldmark__26_18338918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83389181"/>
            <w:bookmarkStart w:id="27" w:name="__Fieldmark__27_18338918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83389181"/>
            <w:bookmarkStart w:id="29" w:name="__Fieldmark__28_18338918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83389181"/>
            <w:bookmarkStart w:id="31" w:name="__Fieldmark__29_18338918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83389181"/>
            <w:bookmarkStart w:id="33" w:name="__Fieldmark__30_18338918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