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dnesday, June 14, 2023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s://ercot.webex.com/ercot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0" w:name="_Hlk105078988"/>
      <w:r>
        <w:rPr>
          <w:color w:val="000000"/>
          <w:sz w:val="22"/>
          <w:szCs w:val="22"/>
        </w:rPr>
        <w:t xml:space="preserve">Meeting Number: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Password: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bookmarkStart w:id="1" w:name="_Hlk105078988"/>
      <w:r>
        <w:rPr>
          <w:color w:val="000000"/>
          <w:sz w:val="22"/>
          <w:szCs w:val="22"/>
        </w:rPr>
        <w:t>Audio Dial-In: 1.877.668.4493</w:t>
      </w:r>
      <w:bookmarkEnd w:id="1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bookmarkStart w:id="2" w:name="OLE_LINK7"/>
            <w:bookmarkStart w:id="3" w:name="OLE_LINK4"/>
            <w:bookmarkStart w:id="4" w:name="OLE_LINK3"/>
            <w:bookmarkStart w:id="5" w:name="OLE_LINK2"/>
            <w:bookmarkStart w:id="6" w:name="OLE_LINK1"/>
            <w:bookmarkEnd w:id="2"/>
            <w:bookmarkEnd w:id="3"/>
            <w:bookmarkEnd w:id="4"/>
            <w:bookmarkEnd w:id="5"/>
            <w:bookmarkEnd w:id="6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8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0, 202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ct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0, Related to NOGRR230, WAN Participant Security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6, Priority Revision Request Proces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3, Changes Consistent With the Options Available to an MOU and EC Entering Retail Competition in the ERCOT Market*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6, Update to EEA Trigger Level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RR103, Establish Time Limit for Generator Commissioning Following Approval to Synchronize (Waive Notic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6, Credit Changes to Appropriately Reflect TAO Exposure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2, Single Agent Designation for a QSE and its Sub-QSEs for Voice Communications over the ERCOT WAN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4, Black Start and Isochronous Control Capable Identification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5, Revisions to Requirements of Providing Audited Financial Statements and Providing Independent Amount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0, Capturing Natural Gas Delivery Information for Natural Gas Generation Resource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1, Requirements for DGRs and DESRs on Circuits Subject to Load Shedding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2, Fuel Adder Definition, Mitigated Offer Caps, and RUC Clawback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4, Market Participant’s Return of Settlement Funds to ERCOT Following Receipt of Overpayment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5, Revisions to Market Entry Financial Qualifications and Continued Participation Requirement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9, Fuel Purchase Requirements for Resources Submitting RUC Fuel Costs – URG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80,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Inclusion of Forecasted Load in Planning Analyse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81,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Submission of Seasonal Coal and Lignite Inventory Declaration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82, Inclusion of Controllable Load Resources and Energy Storage Resources in the Constraint Competitiveness Test Proces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83,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ECEII Definition Clarification and Updates to Posting Rules for Certain Documents without ECEII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84, Update to Procedures for Managing Interest on Cash Collater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97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ther Binding Documen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3, 202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0, 202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3:44:00Z</dcterms:created>
  <dc:creator>ROS 091108</dc:creator>
  <dc:description/>
  <cp:keywords/>
  <dc:language>en-US</dc:language>
  <cp:lastModifiedBy>C Phillips</cp:lastModifiedBy>
  <cp:lastPrinted>2015-06-01T09:21:00Z</cp:lastPrinted>
  <dcterms:modified xsi:type="dcterms:W3CDTF">2023-06-12T13:45:00Z</dcterms:modified>
  <cp:revision>3</cp:revision>
  <dc:subject/>
  <dc:title>1</dc:title>
</cp:coreProperties>
</file>