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42536061"/>
      <w:bookmarkStart w:id="1" w:name="__Fieldmark__3_1442536061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42536061"/>
      <w:bookmarkStart w:id="3" w:name="__Fieldmark__4_1442536061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442536061"/>
      <w:bookmarkStart w:id="5" w:name="__Fieldmark__5_1442536061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442536061"/>
      <w:bookmarkStart w:id="7" w:name="__Fieldmark__6_1442536061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442536061"/>
      <w:bookmarkStart w:id="9" w:name="__Fieldmark__8_1442536061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442536061"/>
      <w:bookmarkStart w:id="11" w:name="__Fieldmark__9_1442536061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442536061"/>
      <w:bookmarkStart w:id="13" w:name="__Fieldmark__10_1442536061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442536061"/>
      <w:bookmarkStart w:id="15" w:name="__Fieldmark__11_1442536061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442536061"/>
      <w:bookmarkStart w:id="17" w:name="__Fieldmark__13_1442536061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442536061"/>
      <w:bookmarkStart w:id="19" w:name="__Fieldmark__16_1442536061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