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60622694"/>
      <w:bookmarkStart w:id="1" w:name="__Fieldmark__5_176062269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60622694"/>
      <w:bookmarkStart w:id="3" w:name="__Fieldmark__6_176062269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60622694"/>
      <w:bookmarkStart w:id="5" w:name="__Fieldmark__7_176062269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60622694"/>
      <w:bookmarkStart w:id="7" w:name="__Fieldmark__8_176062269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