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66596878"/>
      <w:bookmarkStart w:id="1" w:name="__Fieldmark__3_38665968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66596878"/>
      <w:bookmarkStart w:id="3" w:name="__Fieldmark__4_38665968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66596878"/>
      <w:bookmarkStart w:id="5" w:name="__Fieldmark__5_38665968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66596878"/>
      <w:bookmarkStart w:id="7" w:name="__Fieldmark__6_38665968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66596878"/>
      <w:bookmarkStart w:id="9" w:name="__Fieldmark__7_38665968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66596878"/>
      <w:bookmarkStart w:id="11" w:name="__Fieldmark__8_38665968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66596878"/>
      <w:bookmarkStart w:id="13" w:name="__Fieldmark__9_386659687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66596878"/>
      <w:bookmarkStart w:id="15" w:name="__Fieldmark__10_386659687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866596878"/>
            <w:bookmarkStart w:id="17" w:name="__Fieldmark__22_386659687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866596878"/>
            <w:bookmarkStart w:id="19" w:name="__Fieldmark__23_386659687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866596878"/>
            <w:bookmarkStart w:id="21" w:name="__Fieldmark__24_386659687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866596878"/>
            <w:bookmarkStart w:id="23" w:name="__Fieldmark__25_386659687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866596878"/>
            <w:bookmarkStart w:id="25" w:name="__Fieldmark__26_386659687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866596878"/>
            <w:bookmarkStart w:id="27" w:name="__Fieldmark__27_386659687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866596878"/>
            <w:bookmarkStart w:id="29" w:name="__Fieldmark__28_386659687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866596878"/>
            <w:bookmarkStart w:id="31" w:name="__Fieldmark__29_386659687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866596878"/>
            <w:bookmarkStart w:id="33" w:name="__Fieldmark__30_386659687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