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31043650"/>
      <w:bookmarkStart w:id="1" w:name="__Fieldmark__3_93104365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931043650"/>
      <w:bookmarkStart w:id="3" w:name="__Fieldmark__10_93104365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