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886259982"/>
            <w:bookmarkStart w:id="1" w:name="__Fieldmark__1_388625998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886259982"/>
            <w:bookmarkStart w:id="3" w:name="__Fieldmark__2_388625998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886259982"/>
            <w:bookmarkStart w:id="5" w:name="__Fieldmark__3_388625998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886259982"/>
            <w:bookmarkStart w:id="7" w:name="__Fieldmark__4_388625998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886259982"/>
            <w:bookmarkStart w:id="9" w:name="__Fieldmark__5_388625998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886259982"/>
            <w:bookmarkStart w:id="11" w:name="__Fieldmark__6_388625998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886259982"/>
            <w:bookmarkStart w:id="13" w:name="__Fieldmark__7_388625998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886259982"/>
            <w:bookmarkStart w:id="15" w:name="__Fieldmark__8_388625998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