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60433289"/>
      <w:bookmarkStart w:id="1" w:name="__Fieldmark__3_46043328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60433289"/>
      <w:bookmarkStart w:id="3" w:name="__Fieldmark__4_46043328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60433289"/>
      <w:bookmarkStart w:id="5" w:name="__Fieldmark__5_46043328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60433289"/>
      <w:bookmarkStart w:id="7" w:name="__Fieldmark__6_46043328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60433289"/>
      <w:bookmarkStart w:id="9" w:name="__Fieldmark__7_46043328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60433289"/>
      <w:bookmarkStart w:id="11" w:name="__Fieldmark__8_46043328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60433289"/>
      <w:bookmarkStart w:id="13" w:name="__Fieldmark__9_46043328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60433289"/>
      <w:bookmarkStart w:id="15" w:name="__Fieldmark__10_460433289"/>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60433289"/>
            <w:bookmarkStart w:id="17" w:name="__Fieldmark__22_46043328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60433289"/>
            <w:bookmarkStart w:id="19" w:name="__Fieldmark__23_46043328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60433289"/>
            <w:bookmarkStart w:id="21" w:name="__Fieldmark__24_46043328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60433289"/>
            <w:bookmarkStart w:id="23" w:name="__Fieldmark__25_46043328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60433289"/>
            <w:bookmarkStart w:id="25" w:name="__Fieldmark__26_46043328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60433289"/>
            <w:bookmarkStart w:id="27" w:name="__Fieldmark__27_46043328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60433289"/>
            <w:bookmarkStart w:id="29" w:name="__Fieldmark__28_46043328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60433289"/>
            <w:bookmarkStart w:id="31" w:name="__Fieldmark__29_46043328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60433289"/>
            <w:bookmarkStart w:id="33" w:name="__Fieldmark__30_460433289"/>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