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25719208"/>
      <w:bookmarkStart w:id="1" w:name="__Fieldmark__1_262571920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625719208"/>
      <w:bookmarkStart w:id="3" w:name="__Fieldmark__2_262571920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