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2647749033"/>
      <w:bookmarkStart w:id="1" w:name="__Fieldmark__4_2647749033"/>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2647749033"/>
      <w:bookmarkStart w:id="3" w:name="__Fieldmark__5_2647749033"/>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2647749033"/>
      <w:bookmarkStart w:id="5" w:name="__Fieldmark__6_2647749033"/>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2647749033"/>
      <w:bookmarkStart w:id="7" w:name="__Fieldmark__7_2647749033"/>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2647749033"/>
      <w:bookmarkStart w:id="9" w:name="__Fieldmark__8_2647749033"/>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2647749033"/>
      <w:bookmarkStart w:id="11" w:name="__Fieldmark__9_2647749033"/>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2647749033"/>
      <w:bookmarkStart w:id="13" w:name="__Fieldmark__10_2647749033"/>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2647749033"/>
            <w:bookmarkStart w:id="15" w:name="__Fieldmark__16_2647749033"/>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2647749033"/>
            <w:bookmarkStart w:id="17" w:name="__Fieldmark__17_2647749033"/>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2647749033"/>
            <w:bookmarkStart w:id="19" w:name="__Fieldmark__18_2647749033"/>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2647749033"/>
            <w:bookmarkStart w:id="21" w:name="__Fieldmark__19_2647749033"/>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2647749033"/>
            <w:bookmarkStart w:id="23" w:name="__Fieldmark__20_2647749033"/>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2647749033"/>
            <w:bookmarkStart w:id="25" w:name="__Fieldmark__21_2647749033"/>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2647749033"/>
            <w:bookmarkStart w:id="27" w:name="__Fieldmark__22_2647749033"/>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2647749033"/>
            <w:bookmarkStart w:id="29" w:name="__Fieldmark__23_2647749033"/>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April 1, 2022</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7:00Z</dcterms:created>
  <dc:creator>ERCOT/if</dc:creator>
  <dc:description/>
  <cp:keywords/>
  <dc:language>en-US</dc:language>
  <cp:lastModifiedBy>ERCOT</cp:lastModifiedBy>
  <cp:lastPrinted>2005-09-23T09:59:00Z</cp:lastPrinted>
  <dcterms:modified xsi:type="dcterms:W3CDTF">2022-03-29T18:58:00Z</dcterms:modified>
  <cp:revision>4</cp:revision>
  <dc:subject/>
  <dc:title>Protocols Workshop</dc:title>
</cp:coreProperties>
</file>