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3870756"/>
      <w:bookmarkStart w:id="1" w:name="__Fieldmark__3_96387075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3870756"/>
      <w:bookmarkStart w:id="3" w:name="__Fieldmark__4_96387075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963870756"/>
      <w:bookmarkStart w:id="5" w:name="__Fieldmark__5_96387075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963870756"/>
      <w:bookmarkStart w:id="7" w:name="__Fieldmark__6_96387075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963870756"/>
      <w:bookmarkStart w:id="9" w:name="__Fieldmark__8_96387075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963870756"/>
      <w:bookmarkStart w:id="11" w:name="__Fieldmark__9_96387075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963870756"/>
      <w:bookmarkStart w:id="13" w:name="__Fieldmark__10_96387075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963870756"/>
      <w:bookmarkStart w:id="15" w:name="__Fieldmark__11_96387075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963870756"/>
      <w:bookmarkStart w:id="17" w:name="__Fieldmark__13_96387075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963870756"/>
      <w:bookmarkStart w:id="19" w:name="__Fieldmark__16_96387075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