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26672994"/>
      <w:bookmarkStart w:id="1" w:name="__Fieldmark__3_122667299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226672994"/>
      <w:bookmarkStart w:id="3" w:name="__Fieldmark__10_122667299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